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¢hou x pÈ¡lL ew- p</w:t>
      </w:r>
      <w:r>
        <w:rPr>
          <w:rFonts w:cs="AdarshaLipiExp" w:ascii="AdarshaLipiExp" w:hAnsi="AdarshaLipiExp"/>
          <w:sz w:val="28"/>
          <w:szCs w:val="28"/>
        </w:rPr>
        <w:softHyphen/>
      </w:r>
      <w:r>
        <w:rPr>
          <w:rFonts w:cs="SutonnyMJ" w:ascii="AdarshaLipiExp" w:hAnsi="AdarshaLipiExp"/>
          <w:sz w:val="28"/>
          <w:szCs w:val="28"/>
        </w:rPr>
        <w:t>pAc/</w:t>
      </w:r>
      <w:r>
        <w:rPr>
          <w:rFonts w:cs="AdarshaLipiExp" w:ascii="AdarshaLipiExp" w:hAnsi="AdarshaLipiExp"/>
          <w:sz w:val="28"/>
          <w:szCs w:val="28"/>
        </w:rPr>
        <w:softHyphen/>
      </w:r>
      <w:r>
        <w:rPr>
          <w:rFonts w:cs="SutonnyMJ" w:ascii="AdarshaLipiExp" w:hAnsi="AdarshaLipiExp"/>
          <w:sz w:val="28"/>
          <w:szCs w:val="28"/>
        </w:rPr>
        <w:t>üµR¡-2153(4)/206/2009, a¡¢lMx 19/05/2009 ¢e</w:t>
      </w:r>
      <w:r>
        <w:rPr>
          <w:rFonts w:cs="AdarshaLipiExp" w:ascii="AdarshaLipiExp" w:hAnsi="AdarshaLipiExp"/>
          <w:sz w:val="28"/>
          <w:szCs w:val="28"/>
        </w:rPr>
        <w:softHyphen/>
      </w:r>
      <w:r>
        <w:rPr>
          <w:rFonts w:cs="SutonnyMJ" w:ascii="AdarshaLipiExp" w:hAnsi="AdarshaLipiExp"/>
          <w:sz w:val="28"/>
          <w:szCs w:val="28"/>
        </w:rPr>
        <w:t>cÑne¡ ®j¡a¡</w:t>
      </w:r>
      <w:r>
        <w:rPr>
          <w:rFonts w:cs="AdarshaLipiExp" w:ascii="AdarshaLipiExp" w:hAnsi="AdarshaLipiExp"/>
          <w:sz w:val="28"/>
          <w:szCs w:val="28"/>
        </w:rPr>
        <w:softHyphen/>
      </w:r>
      <w:r>
        <w:rPr>
          <w:rFonts w:cs="SutonnyMJ" w:ascii="AdarshaLipiExp" w:hAnsi="AdarshaLipiExp"/>
          <w:sz w:val="28"/>
          <w:szCs w:val="28"/>
        </w:rPr>
        <w:t>hL ®N¡f¡mN” ®Sm¡l ¢ehå£a ®üµR¡</w:t>
      </w:r>
      <w:r>
        <w:rPr>
          <w:rFonts w:cs="AdarshaLipiExp" w:ascii="AdarshaLipiExp" w:hAnsi="AdarshaLipiExp"/>
          <w:sz w:val="28"/>
          <w:szCs w:val="28"/>
        </w:rPr>
        <w:softHyphen/>
      </w:r>
      <w:r>
        <w:rPr>
          <w:rFonts w:cs="SutonnyMJ" w:ascii="AdarshaLipiExp" w:hAnsi="AdarshaLipiExp"/>
          <w:sz w:val="28"/>
          <w:szCs w:val="28"/>
        </w:rPr>
        <w:t>ph£ pw×q¡/fË¢aù¡e Hl öl¦ ®b</w:t>
      </w:r>
      <w:r>
        <w:rPr>
          <w:rFonts w:cs="AdarshaLipiExp" w:ascii="AdarshaLipiExp" w:hAnsi="AdarshaLipiExp"/>
          <w:sz w:val="28"/>
          <w:szCs w:val="28"/>
        </w:rPr>
        <w:softHyphen/>
      </w:r>
      <w:r>
        <w:rPr>
          <w:rFonts w:cs="SutonnyMJ" w:ascii="AdarshaLipiExp" w:hAnsi="AdarshaLipiExp"/>
          <w:sz w:val="28"/>
          <w:szCs w:val="28"/>
        </w:rPr>
        <w:t>L 31/05/2009 fkÑ¿¹ e¡</w:t>
      </w:r>
      <w:r>
        <w:rPr>
          <w:rFonts w:cs="AdarshaLipiExp" w:ascii="AdarshaLipiExp" w:hAnsi="AdarshaLipiExp"/>
          <w:sz w:val="28"/>
          <w:szCs w:val="28"/>
        </w:rPr>
        <w:softHyphen/>
      </w:r>
      <w:r>
        <w:rPr>
          <w:rFonts w:cs="SutonnyMJ" w:ascii="AdarshaLipiExp" w:hAnsi="AdarshaLipiExp"/>
          <w:sz w:val="28"/>
          <w:szCs w:val="28"/>
        </w:rPr>
        <w:t>jl a¡¢mL¡ x-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3120"/>
        <w:gridCol w:w="960"/>
        <w:gridCol w:w="1200"/>
        <w:gridCol w:w="12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¢c S¤¢hmÉ¡¾V ®l”¡pÑ H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p¡¢p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u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É¡wL 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4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3/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cnÑ Se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i¡VË¡C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d¡f¡, ®f¡- j¡Ss¡, 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12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2/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M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cj¤m Cpm¡j J j¡eh j‰m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n¡¢mu¡, ®f¡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j¡Qe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17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3/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c¤h¡Ñöl ¢i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mS J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um ®gu¡l ®p¡p¡C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§hÑ¡öl, ®f¡- M¡¾c¡l 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24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9/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EeÀue k¤hL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/>
                <w:sz w:val="28"/>
                <w:szCs w:val="28"/>
              </w:rPr>
            </w:pPr>
            <w:r>
              <w:rPr>
                <w:rFonts w:eastAsia="AdarshaLipiExp" w:cs="AdarshaLipiExp" w:ascii="AdarshaLipiExp" w:hAnsi="AdarshaLipiExp"/>
                <w:sz w:val="28"/>
                <w:szCs w:val="28"/>
              </w:rPr>
              <w:t xml:space="preserve"> </w:t>
            </w:r>
            <w:r>
              <w:rPr>
                <w:rFonts w:cs="SutonnyMJ" w:ascii="AdarshaLipiExp" w:hAnsi="AdarshaLipiExp"/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NËe£ pj¡S LmÉ¡Z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®Ns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M¡m¡, ®f¡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S¡e¡ö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3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§kÑÉ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 ,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1/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c£uj¡e k¤hL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¢mNË¡j, ®f¡-S¢ml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1/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h¤S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e¡, ®f¡- L¡¢nu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3/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k¤N ¢nM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®N¡f¡mN”,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b¡e¡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Sm¡-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7/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d¡f¡f¡s¡ fmÔ£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d¡fs¡, ®f¡- j¡¢T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0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11/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lj f¡ÒV¡ fmÔ£ j‰m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ljf¡ÒV¡, ®f¡- q¡¢au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0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12/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h¡l¦e pj¡S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¢eu¡lQl, ®f¡- S¢ml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ja¡m£ e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¡smN¡¢a, ®f¡-j¡¢T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0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12/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å¡h¡s£ k¤h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 xml:space="preserve">f¡- h¡å¡h¡s£, </w:t>
            </w:r>
          </w:p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0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jme h£¢b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bl NË¡j, ®f¡- q¡¢au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8/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Nj¡X¡‰¡ Cpm¡¢jL ¢j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¢Nj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1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4/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hnÄ hå¤ ®ph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¡¢mh¡a¡, ®f¡- c§NÑ¡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10/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¢e ¢ha¡e pj¡S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darshaLipiExp" w:cs="AdarshaLipiExp" w:ascii="AdarshaLipiExp" w:hAnsi="AdarshaLipiExp"/>
                <w:sz w:val="28"/>
                <w:szCs w:val="28"/>
              </w:rPr>
              <w:t xml:space="preserve"> </w:t>
            </w:r>
            <w:r>
              <w:rPr>
                <w:rFonts w:cs="SutonnyMJ" w:ascii="AdarshaLipiExp" w:hAnsi="AdarshaLipiExp"/>
                <w:sz w:val="28"/>
                <w:szCs w:val="28"/>
              </w:rPr>
              <w:t>NË¡j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ieÀ¡h¡s£, ®f¡-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12/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EeÀu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5/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q£c j¡qh¤h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q£c j¡qh¤h ps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j¡p¡x q¡¢jc¡ AlgÉ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Qlhul¡, ®f¡- ¢emg¡ hu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8/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¢ZÑ ¢jm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h¢ZÑ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1/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s¡Cm h¡e£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s¡Cm, ®f¡- L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mS l¡j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1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3/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¢ÕQj ®N¡f¡mN”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Q¾cË ¢cOm£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7/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NËe£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r£f¤l, ®f¡- fcÈ¢h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1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10/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jlýj ®nM e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pl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Q¤¢su¡, ®f¡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j¡mÔ¡ ®aa¤¢m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10/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Qm¡j¡e f¡a¡- 2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2)</w:t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3120"/>
        <w:gridCol w:w="960"/>
        <w:gridCol w:w="1200"/>
        <w:gridCol w:w="12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ch¡öl ph¤S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ch¡öl, ®f¡- ®SÉ¡vL¤l¡ 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¤¢nm¡ pÈª¢a pj¡S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mX¡‰¡, ®f¡- ®m¡q¡Q¤s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9/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H¢ajM¡e¡ J q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g¢Su¡ j¡cË¡p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Em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EeÀue S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wLl f¡n¡, ®f¡-Qli¡V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l¦m Em¤j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 xml:space="preserve">f¡-h¡å¡h¡s£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9/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§kÑÉj¤M£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S¡¢Wu¡, ®f¡- L¤nm¡,</w:t>
            </w:r>
          </w:p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1/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y¡Q a¡l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¡l¡ueM¡e¡, ®f¡- öu¡NË¡j,</w:t>
            </w:r>
          </w:p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1/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¡Ec¡eÑ Ne EeÀue p¢j¢a(Hp,¢S,Hp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L¡fsf¢VË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1/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NËe£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¢nu¡e£, ®f¡- L¡¢nu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09/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j¡q¡jÈc CEp¤g A¡m£ M¡e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j¡¢eLq¡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11/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1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 + ®f¡- f¢ÕQj ®N¡f£e¡b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 ,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1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Nle£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 xml:space="preserve">f¡- ¢RVL£h¡s£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3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A¡m S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ju¡a¤m ®j¡q¡jÈ¡¢cu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/07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 k¤h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+Ef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Sm¡- L¡¢nu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2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4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A¡m S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ju¡ A¡l¡¢hu¡ Hjc¡c¤m Em¤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¢ZÑ, ®f¡- h¢ZÑ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4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h¡l¦e pwp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£e¡bf¤l, ®f¡-L¡¢S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4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Vwl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M¡m¡, ®f¡-j¤Lp¤c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5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lf¡s¡ CE¢eue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eNË¡j, ®f¡- Ll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6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l¦m Em¤j M¡</w:t>
              <w:softHyphen/>
              <w:t>cj¤m Cpm¡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NJql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8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e LmÉ¡Z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Ml f¡s, ®f¡-X¡‰¡l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yn h¡¢su¡ TeT¢eu¡ Cpm¡¢ju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l TeT¢eu¡,</w:t>
              <w:softHyphen/>
              <w:t>f¡-TeT¢e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8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X¡jl¡ L¡¢¾c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X¡jl¡L¡¢¾c, ®f¡-</w:t>
              <w:softHyphen/>
              <w:t>X¡jl¡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2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2/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Nle£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RL¢V 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3/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N¢a f¢lo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¡¢l</w:t>
              <w:softHyphen/>
              <w:t>Lm h¡s£,</w:t>
              <w:softHyphen/>
              <w:t>f¡-i¡‰¡l 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s¡Cm ®p¡e¡M¡m£ A¡cnÑ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p¡e¡M¡m£, ®f¡-</w:t>
              <w:softHyphen/>
              <w:t>L,¢X,®N¡f¡m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6/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qR¡¢eu¡ ¢j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Q¤¢su¡, ®f¡- ¢Nj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3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6/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2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£e¡bf¤l Ešlf¡s¡ EeÀue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 + ®f¡- ®N¡f£e¡bf¤l Ešl 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11/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mN” fËN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¢mN”, ®f¡- Lm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-0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4/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Qmj¡e f¡a¡- 3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3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3120"/>
        <w:gridCol w:w="960"/>
        <w:gridCol w:w="1200"/>
        <w:gridCol w:w="12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d¤l e¡Nl¡ nq£c pÈª¢a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d¤l e¡Nl¡, ®f¡-q¢le¡q¡¢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7/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cu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¢ÕQjf¡s¡, ®f¡- ®L¡V¡m£f¡s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9/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q£c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i¡¢Vu¡f¡s¡,</w:t>
              <w:softHyphen/>
              <w:t>f¡-i¡¢Vu¡f¡s¡ h¡S¡l, 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10/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Hp,Hp(A¡m£u¡) j¡cË¡p¡ ¢mmÔ¡q ®h¡¢Xw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+b¡e¡+</w:t>
              <w:softHyphen/>
              <w:t>Sm¡-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01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ýj¤M£ ®p¡e¡m£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¡¢eLc¡q, ®f¡- j¡¢eLc¡q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2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¢QLã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p¡¢me¡h„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2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üLÒf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Em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3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pm¡¢ju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y¡nh¡s£u¡, ®f¡- TeT¢e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8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l¦m Em¤j M¡</w:t>
              <w:softHyphen/>
              <w:t>cj¤m Cpm¡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JqlX¡‰¡, ®f¡-M¡</w:t>
              <w:softHyphen/>
              <w:t>cj¤m Cpm¡j j¡cË¡p¡, 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8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Nj¡X¡‰¡ nË£ nË£ jq¡L¡m£ Ae¡b A¡nË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Nj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9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1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EeÀue pw×q¡ (A¡l,¢X,J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u¡L¡¢¾c, ®f¡- 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4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h¤S ¢hfÔh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jn£m, ®f¡- 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05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m¡q¡Cs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m¡q¡Cs, ®f¡-</w:t>
              <w:softHyphen/>
              <w:t>m¡q¡Cs j¡cË¡p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5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mf¤l fmÔ£ EeÀue pwO J  m¡C</w:t>
              <w:softHyphen/>
              <w:t>hËl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 +</w:t>
              <w:softHyphen/>
              <w:t>f¡- Em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4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¢rZ h¢ZÑ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¢ZÑ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8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…</w:t>
            </w:r>
            <w:r>
              <w:rPr>
                <w:rFonts w:cs="SutonnyMJ" w:ascii="AdarshaLipiExp" w:hAnsi="AdarshaLipiExp"/>
                <w:sz w:val="28"/>
                <w:szCs w:val="28"/>
              </w:rPr>
              <w:t>u¡d¡e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…u¡d¡e¡, ®f¡- ¢pme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8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 H¢ajM¡e¡ J Se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Nj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9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ieÀ¡h¡s£ f¡lL¤nm£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12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¤Ll¡ EeÀue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g¤L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/01/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e¢hL EeÀue fË</w:t>
              <w:softHyphen/>
              <w:t>Qø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Nh¡s£, ®f¡-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1/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a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f¡VN¡a£ c¢rZ 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3/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¯ilh eNl X¤j¤¢lu¡ fËN¢an£m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X¤j¤¢l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3/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hl¡ Jc¡l¡</w:t>
              <w:softHyphen/>
              <w:t>u Cpm¡¢ju¡a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N¡h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11/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§hÑ eJMä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§hÑ eJMä¡, ®f¡- ®N¡q¡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11/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¢ju¡</w:t>
              <w:softHyphen/>
              <w:t>u A¡l¡¢hu¡ j¢ce¡a¤m Em¤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V</w:t>
              <w:softHyphen/>
              <w:t>Ll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12/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mf¤l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f¡mf¤l, ®f¡-</w:t>
              <w:softHyphen/>
              <w:t>L, ¢X ®N¡f¡mf¤l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12/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70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Ss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¢eSs¡, ®f¡- Em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/12/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Qmj¡e f¡a¡- 4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4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20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e LmÉ¡Z fË</w:t>
              <w:softHyphen/>
              <w:t>Qø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Oc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1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S¢ml f¡s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3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e</w:t>
              <w:softHyphen/>
              <w:t>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m¡LC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4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mf¤l h¡¢mL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Em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4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¢ZÑ fËN¢a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¢ZÑ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5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¤lf¡m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 xml:space="preserve">f¡- L¤lf¡m¡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7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53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¡Ò…e£ pw×q¡ ¢Qa¢mu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¢Qa¢mu¡,</w:t>
              <w:softHyphen/>
              <w:t>f¡-l¡d¡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/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9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¡c¡lh¡s£,</w:t>
              <w:softHyphen/>
              <w:t>f¡- ¢pa¡CLä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9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¦l¡m ®X</w:t>
              <w:softHyphen/>
              <w:t>imf</w:t>
              <w:softHyphen/>
              <w:t xml:space="preserve">j¾V </w:t>
              <w:softHyphen/>
              <w:t>p¡p¡C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¡å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9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i¡l SeÉ n¡¢¿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Jq¡V¡, ®f¡- eJq¡V¡ h¡S¡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10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fmÔ£ </w:t>
              <w:softHyphen/>
              <w:t>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öu¡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11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j¤p¢mj H¢ajM¡e¡ J Cpm¡¢j ¢j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®N¡f¡mN”(m¢agf¤l)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11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M¡e h¡q¡c¤l </w:t>
              <w:softHyphen/>
              <w:t>j¡x Cpj¡Cm ¢mmÔ¡q ®h¡¢Xw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®O¡e¡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12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¢h p¤L¡¿¹ ®ph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Xqlf¡s¡, ®f¡-h¡¢mu¡i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12/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j±p¤j£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p¡e¡Cmh¡s£,®f¡- e¡¢l</w:t>
              <w:softHyphen/>
              <w:t>Lmh¡s£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1/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e ¢hL¡n L¡kÑÉœ¦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3/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mh¤ i¡C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jdÉ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3/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É¡ne¡m ¢X</w:t>
              <w:softHyphen/>
              <w:t>im</w:t>
              <w:softHyphen/>
              <w:t>j¾V H</w:t>
              <w:softHyphen/>
              <w:t>S¢¾p(He,¢X,H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yQ¤¢s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6/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hfÔh£ pj¡S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j¡Qe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7/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Z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Ë£gm h¡s£,</w:t>
              <w:softHyphen/>
              <w:t>f¡- i¡‰¡l 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10/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a£u EeÀue LjÑp§Q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450,Ecue ®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10/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aea¡l¡ pj¡S ®ph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Q¡lM¡m£, ®f¡- l¡d¡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12/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‘</w:t>
            </w:r>
            <w:r>
              <w:rPr>
                <w:rFonts w:cs="SutonnyMJ" w:ascii="AdarshaLipiExp" w:hAnsi="AdarshaLipiExp"/>
                <w:sz w:val="28"/>
                <w:szCs w:val="28"/>
              </w:rPr>
              <w:t>¡e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blO¡V¡, ®f¡- ®S¡u¡¢l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1/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¢mÔ EeÀue LjÑp§Q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2/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qjÈc pÈª¢a f¡W¡N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h¡ynh¡¢s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2/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S¡e£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ES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3/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26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hnÄöL ®ph¡nËj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Vl¡, 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8/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5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k¤N¡¿¹l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j¢cu¡, ®f¡-A¡CL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11/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cs="SutonnyMJ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Qmj¡e f¡a¡- 5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5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20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¡lL¤nm£ q¡p¡¢eu¡ n¡j¤p¤m Em¤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lL¤nm£, ®f¡- h¢ZÑ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1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¡</w:t>
              <w:softHyphen/>
              <w:t>aj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j¡Ss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2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X</w:t>
              <w:softHyphen/>
              <w:t>imf</w:t>
              <w:softHyphen/>
              <w:t>j¾V ®p¡p¡C¢V (¢S,¢X,Hj) h¡wm¡</w:t>
              <w:softHyphen/>
              <w:t>c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u¡mNË¡j, ®f¡-S¢ml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4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</w:t>
              <w:softHyphen/>
              <w:t>l h¡wm¡ H,</w:t>
              <w:softHyphen/>
              <w:t>L,gSm¤m qL ¢nö p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5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¡¢hÑL j¡eh EeÀue pwNW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¢fe¡b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6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h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¢rZ Q¢ähcÑ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9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u¡mNË¡j ¢nö p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N¡u¡m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/1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9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i¡a£ ®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Ee¢p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9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¡Q¤¢sk¡ k¤h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Q¤¢su¡, ®f¡- n¡¢me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10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le¡l¡ue ®ph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®ieÀ¡h¡s£, ®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11/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N£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pcl q¡pf¡a¡m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1/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ü</w:t>
              <w:softHyphen/>
              <w:t>cn EeÀue pw×q¡ ®N¡f¡mN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S¢ml 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1/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CN£l A¡sf¡s¡ pj¡SLmÉ¡Z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S¡CN£l A¡sf¡s¡, </w:t>
              <w:softHyphen/>
              <w:t>f¡-</w:t>
              <w:softHyphen/>
              <w:t>S¡e¡p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4/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Ë¡c¡l ýX ®X</w:t>
              <w:softHyphen/>
              <w:t>imf</w:t>
              <w:softHyphen/>
              <w:t>¾V ®L¡ã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e¡¢l</w:t>
              <w:softHyphen/>
              <w:t>Lm 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8/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£u Ne EeÀue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h¢ZÑ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9/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jÑm¡ c¤x×q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i¡‰¡lq¡V 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12/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H¢lu¡ </w:t>
              <w:softHyphen/>
              <w:t>X</w:t>
              <w:softHyphen/>
              <w:t>imf</w:t>
              <w:softHyphen/>
              <w:t>j¾V(H,¢X,¢f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L j¢”m, jp¢Sc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1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h¡l¦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ýbl, ®f¡- q¡¢au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1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¤‰£f¡s¡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1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L¢mNË¡j Ju¡C,Hj,¢p J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¢mNË¡j, ®f¡- S¢ml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1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j¡e J</w:t>
              <w:softHyphen/>
              <w:t>um</w:t>
              <w:softHyphen/>
              <w:t>gu¡l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¤¢gu¡ihe, p¡¢LÑV q¡ES</w:t>
              <w:softHyphen/>
              <w:t>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3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La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¡¢VL¡j¡l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4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šl h¡ö¢lu¡ J</w:t>
              <w:softHyphen/>
              <w:t>um</w:t>
              <w:softHyphen/>
              <w:t>gu¡l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šl h¡ö¢lu¡, ®f¡-¢Nj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5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M l¡</w:t>
              <w:softHyphen/>
              <w:t>pm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QlQ¡ç¡, ®f¡- ®O¡e¡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5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La¡ k¤h EeÀue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¢mu¡L¡¢¾c, ®f¡- i¡hs¡ö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8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¡¢bÑh LmÉ¡Z pw×q¡ (f¡Lp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QlfËØec£, ®f¡- ¢V,¢f q¡C ú¤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12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pÇfc EeÀue ®L¾cË (fpEL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¡¢mu¡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12/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5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i</w:t>
              <w:softHyphen/>
              <w:t>mS ®X</w:t>
              <w:softHyphen/>
              <w:t>imf</w:t>
              <w:softHyphen/>
              <w:t>j¾V ®p¡p¡C¢V (¢i,¢X,Hp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m¡q¡Cs j¡cË¡p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2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Qmj¡e f¡a¡- 6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6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20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EeÀue fË</w:t>
              <w:softHyphen/>
              <w:t xml:space="preserve">Qø¡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¢rZ N‰¡l¡jf¤l,</w:t>
              <w:softHyphen/>
              <w:t>f¡-M¡¢m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4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hiÑ¡h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¤Cöl ,</w:t>
              <w:softHyphen/>
              <w:t>f¡- q¡¢au¡l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6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Nj¡X¡‰ h‰hå¤ ®nM j¤¢Sh H¢ajM¡e¡ (¢jne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Nj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7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p¡C¢V gl ¢c HÉ¡Xi¡¾p</w:t>
              <w:softHyphen/>
              <w:t>j¾V Ah A¡ä¡l ¢fË¢i</w:t>
              <w:softHyphen/>
              <w:t>mSX L¢jE¢e¢Vp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M¡¾c¡l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9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œ fmÔ£ k¤h EeÀue pwp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Qw…¢s, ®f¡- f¡V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9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eh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p</w:t>
              <w:softHyphen/>
              <w:t>elQl, ®f¡- ¢Nj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9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¤ch¡¢V q¡S£ CEp¤g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/>
                <w:sz w:val="28"/>
                <w:szCs w:val="28"/>
              </w:rPr>
            </w:pPr>
            <w:r>
              <w:rPr>
                <w:rFonts w:eastAsia="AdarshaLipiExp" w:cs="AdarshaLipiExp" w:ascii="AdarshaLipiExp" w:hAnsi="AdarshaLipiExp"/>
                <w:sz w:val="28"/>
                <w:szCs w:val="28"/>
              </w:rPr>
              <w:t xml:space="preserve"> </w:t>
            </w:r>
            <w:r>
              <w:rPr>
                <w:rFonts w:cs="SutonnyMJ" w:ascii="AdarshaLipiExp" w:hAnsi="AdarshaLipiExp"/>
                <w:sz w:val="28"/>
                <w:szCs w:val="28"/>
              </w:rPr>
              <w:t>NË¡j-a¤ch¡¢V, ®f¡- f¡CL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10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wm¡</w:t>
              <w:softHyphen/>
              <w:t>cn ×q¡e£u E</w:t>
              <w:softHyphen/>
              <w:t>cÉ¡N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10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¡qp¤g£ ®mq¡SEŸ£e A¡qjÈ¢cu¡ ¢nö pc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Ëa¡Llc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10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X¤j¢cu¡ l¦f¡m£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X¤j¢cu¡, ®f¡- ®is¡l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11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wm¡</w:t>
              <w:softHyphen/>
              <w:t>cn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jLªo·f¤l, ®f¡-A¡CL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12/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nË¦</w:t>
              <w:softHyphen/>
              <w:t>j¡Qe pj¡S EeÀue ®L¾c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q</w:t>
              <w:softHyphen/>
              <w:t>ll h¡s£, ®f¡- 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1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¢NÀh£e¡ pwO J f¡W¡N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ýbl, ®f¡- q¡¢au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1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 i§¢jq£e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 xml:space="preserve">f¡- l¡aCm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1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n¡m HÉ¡Ln¡e l¦l¡m HÉ¡Xi¡¾p</w:t>
              <w:softHyphen/>
              <w:t>j¾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¡¾cË¡, ®f¡- l¡d¡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01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pq¡u LmÉ¡l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j¡¾c¡la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01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¢rZ ¢qle LªoL pj¡SLmÉ¡Z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qle, ®f¡- ¢qle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01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”¤l ®h¡l</w:t>
              <w:softHyphen/>
              <w:t>nc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¡q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6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hå¤ pÈª¢a pwp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d¡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7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Ql fËpeÀc£ k¤h LmÉ¡Z pwO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QlfËpeÀc£, </w:t>
              <w:softHyphen/>
              <w:t>f¡- l¡Oc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7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l¡Cm k¤h EeÀue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a¡l¡Cm, ®f¡- j¡¢T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7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M l¡</w:t>
              <w:softHyphen/>
              <w:t>pm pÈª¢a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eÉ¡h¡s£, ®f¡- ®S¡u¡¢l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11/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¢eÄa pj¡S EeÀue ®L¾c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p¡af¡s, ®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1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¡ç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Q¡ç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1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¢lcË EeÀue ®L¾cË (X¡L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¤¢elL¡¢¾c, ®f¡- ®N¡q¡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2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¾V¡l gl p¡</w:t>
              <w:softHyphen/>
              <w:t>øC</w:t>
              <w:softHyphen/>
              <w:t>ehm ®X</w:t>
              <w:softHyphen/>
              <w:t>imf</w:t>
              <w:softHyphen/>
              <w:t>j¾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p¤</w:t>
              <w:softHyphen/>
              <w:t>chf¤l, ®f¡- ES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3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cnÑ ph¤S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m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3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5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q£c h¡…¢nLc¡l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hn£, ®f¡- hsg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3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Qmj¡e f¡a¡- 7</w:t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7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20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¢lcË ¢h</w:t>
              <w:softHyphen/>
              <w:t>j¡Q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pe¡lN¡a£, ®f¡- L¡S¤¢m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3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j¡qe¡ ®L,Hm, ®ph¡ HL¡</w:t>
              <w:softHyphen/>
              <w:t>Xj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i¡¢Vu¡f¡s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4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p¤</w:t>
              <w:softHyphen/>
              <w:t>chf¤l pj¡SLmÉ¡Z pwO¤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p¤</w:t>
              <w:softHyphen/>
              <w:t>chf¤l,</w:t>
              <w:softHyphen/>
              <w:t>f¡- ES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4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 EeÀue f¢lo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</w:t>
              <w:softHyphen/>
              <w:t>u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4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eNË¡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eNË¡j, ®f¡- h¡¢VL¡j¡l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4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</w:t>
              <w:softHyphen/>
              <w:t>mg ®j¡mÔ¡ pÈª¢a f¢lo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R¡M¡m£, ®f¡-hsg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5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a¢mN¡a£ M¡</w:t>
              <w:softHyphen/>
              <w:t>cj¤m Cpm¡j n¡jR¤m Em¤j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a¢mN¡a£, ®f¡- L¡¢W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6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cn ®X</w:t>
              <w:softHyphen/>
              <w:t>imf</w:t>
              <w:softHyphen/>
              <w:t>j¾V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nme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6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p¡C¢V gl ®VË¢ew HÉ¡ä ¢lqÉ¡¢h¢m</w:t>
              <w:softHyphen/>
              <w:t>V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§hÑf¡s¡, ®f¡-Ns¡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6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S¤¢mu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S¤¢m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7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</w:t>
              <w:softHyphen/>
              <w:t>eÄo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SueNl h¡S¡l, ®f¡- ®S¡e¡p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7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N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q¡V¡m£, ®f¡- ES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9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¢š²l ¢cn¡l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¢pa¡CL¤ä,</w:t>
            </w:r>
          </w:p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09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¢i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mS J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um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gu¡l ®p¡p¡C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a¡m, ®f¡-¢p¢Ll h¡S¡l,</w:t>
            </w:r>
          </w:p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9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mf¤l Lwöl p¡jR¤m Em¤j j¡cË¡p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wöl, ®f¡-Em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9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eh LmÉ¡Z ®L¾c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V‰¡, ®f¡- i¡‰¡lq¡V,</w:t>
            </w:r>
          </w:p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10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¯hn¡M£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hý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10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X¡u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h¢VL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10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§kÑÉcu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1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La¡ pj¡S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L¤nm¡,</w:t>
            </w:r>
          </w:p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11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CEe¡C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VX LÔ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¤ö¢lu¡, ®f¡- l¡jn£m,</w:t>
            </w:r>
          </w:p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11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”¤j¡e a¡m£j¤m ®L¡lA¡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Q±l‰£ ®l¡X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12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§kÑÉ ¢nM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Ë£l¡jL¡¢¾c, ®f¡- f¡V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12/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 xml:space="preserve">cn 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ph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Js¡h¡s£, ®f¡- V¤W¡j¡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1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l¦m ®L¡lA¡e ®ieÀ¡h¡s£ Cpm¡j£u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ieÀ¡h¡s£, ®f¡-c¡l¦m ®L¡lA¡e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1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djÑ l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ul h¡s£ A¡cnÑ LÔ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djÑ l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ul h¡s£, ®f¡- ES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2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R¡V c¢rZ f¡s¡ ®hplL¡l£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R¡V cx f¡s¡,, ®f¡- h¡¢mu¡X¡‰¡,</w:t>
            </w:r>
          </w:p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3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5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A¡jS¡c ®q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pe pÈª¢a f¡W¡N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f‰¢mu¡, L¡¢nu¡e£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3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Qmj¡e f¡a¡- 8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8)</w:t>
      </w:r>
    </w:p>
    <w:p>
      <w:pPr>
        <w:pStyle w:val="Normal"/>
        <w:jc w:val="both"/>
        <w:rPr>
          <w:rFonts w:cs="SutonnyMJ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20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hk¤N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®S¡u¡l£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4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¢ÕQj q¡Sl¡h¡s£ E‹Äm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¢ÕQj q¡Sl¡h¡s£,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i¡‰¡lq¡V,</w:t>
            </w:r>
          </w:p>
          <w:p>
            <w:pPr>
              <w:pStyle w:val="Normal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4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¡jp¤m Em¤j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L¡e£u¡, ®f¡- p¤ma¡en¡q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5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h¡e£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- Ešl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05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R¡M¡m£ c¡l¦m Em¤j H¢ajM¡e¡ J j¡cË¡p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R¡M¡m£, ®f¡-hlg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5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m¤u¡ L¤j¡l£u¡ A¡cnÑ fmÔ£ nË£ al¦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L¤j¡l£u¡, ®f¡-Lm¡h¡s£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5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¯qj¿¹£ ®X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imf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j¾V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¤öl£u¡, ®f¡- l¡jn£m,</w:t>
            </w:r>
          </w:p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5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¤W£h¡s£ Hp,¢h j¡e¢hL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</w: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f¡ - L¤W£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arshaLipiExp" w:ascii="AdarshaLipiExp" w:hAnsi="AdarshaLipiExp"/>
                <w:sz w:val="28"/>
                <w:szCs w:val="28"/>
              </w:rPr>
              <w:softHyphen/>
            </w:r>
            <w:r>
              <w:rPr>
                <w:rFonts w:cs="SutonnyMJ" w:ascii="AdarshaLipiExp" w:hAnsi="AdarshaLipiExp"/>
                <w:sz w:val="28"/>
                <w:szCs w:val="28"/>
              </w:rPr>
              <w:t>N¡f¡/1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6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¢elL¡¢¾c A¡nl¡g¤m Em¤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¤¢elL¡¢¾c, ®f¡- ®N¡q¡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1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6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qmb CL</w:t>
              <w:softHyphen/>
              <w:t>e¡¢jL Hä HX¤</w:t>
              <w:softHyphen/>
              <w:t>Lne ®X</w:t>
              <w:softHyphen/>
              <w:t>imf</w:t>
              <w:softHyphen/>
              <w:t>j¾V H</w:t>
              <w:softHyphen/>
              <w:t>p¡¢p</w:t>
              <w:softHyphen/>
              <w:t>u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¢mNË¡j, ®f¡- S¢ml 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6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Ce p¡q¡kÉ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¢W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7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§kÑÉ ¢nM¡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¢W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7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É¡ne¡m L¡¢Nl£ fË¢nrZ ®L¾c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f¡V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7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M¡</w:t>
              <w:softHyphen/>
              <w:t>cj¤m Cep¡e f¢lo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¢W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7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¡b¡¢mu¡ pj¡S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b¡¢mu¡, ®f¡- c¡l¦m ®L¡l¡e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07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l f¡b¡¢mu¡ hýj¤M£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Qlf¡b¡¢mu¡, ®f¡-c¡l¦m ®L¡l¡e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07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 LmÉ¡Z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ieÀ¡h¡s£, ®f¡-Ešl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07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lg¡ h¡mL J h¡¢mL¡ H¢ajM¡e¡ J j¡cË¡p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lg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07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¡jR¤m Em¤j q¡¢g¢Su¡ j¡cË¡p¡ H¢ajM¡e¡ J ¢mmÔ¡q ®h¡¢X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Qlhul¡, ®f¡- ¢emg¡ hu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7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¢ik¡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pcl, ®N¡f¡mN”z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/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8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Ju¡C,Hj,¢p, 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¤u¡X¡‰¡, ®f¡-®N¡f¡m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8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¢gp¡pÑ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¢nu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/08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¢lcË EeÀue pw×q¡ (¢f,¢X,Hp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m¡q¡Cs, ®f¡-</w:t>
              <w:softHyphen/>
              <w:t>m¡q¡Cs j¡cË¡p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9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sf¡s¡ Cpm¡j£u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A¡sf¡s¡, ®f¡-</w:t>
              <w:softHyphen/>
              <w:t>is¡l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10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N¢a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p‰¡ 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11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</w:t>
              <w:softHyphen/>
              <w:t>ju¡ Cpm¡¢ju¡ J H¢ajM¡e¡ Cpm¡jf¤l(ih¡e£f¤l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ih¡e£f¤l, ®f¡- L¡¢W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11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mr£ pÈª¢a pwO f¡W¡N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¢V</w:t>
              <w:softHyphen/>
              <w:t>Lmh¡s£,</w:t>
              <w:softHyphen/>
              <w:t>f¡-ú¤m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12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5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e¡l h¡wm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p¤¢su¡, ®f¡- l¡Sf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12/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Qmj¡e f¡a¡- 9 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9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200"/>
        <w:gridCol w:w="12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ja¡ e¡VÉ</w:t>
              <w:softHyphen/>
              <w:t>N¡×W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¡¢VL¡j¡l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1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h EeÀu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p‰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1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laÀ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p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1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ZÑ¡m£ p¡j¡¢SL J p¡w×Lª¢aL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s¡</w:t>
              <w:softHyphen/>
              <w:t>M¡m¡, ®f¡- n¡¢me¡h„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2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 phL¾VË¡ƒl HÉ¡</w:t>
              <w:softHyphen/>
              <w:t>p¡¢p</w:t>
              <w:softHyphen/>
              <w:t>u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VN¡a£, ®f¡-V¤‰£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2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cue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p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3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nÒV¡ A¡cnÑ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nÒV, ®f¡- l¡Sf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4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¤hÑ¡l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p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4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…</w:t>
            </w:r>
            <w:r>
              <w:rPr>
                <w:rFonts w:cs="SutonnyMJ" w:ascii="AdarshaLipiExp" w:hAnsi="AdarshaLipiExp"/>
                <w:sz w:val="28"/>
                <w:szCs w:val="28"/>
              </w:rPr>
              <w:t>X pÉ¡j¡¢lVÉ¡j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haL¡¢Ru¡,</w:t>
              <w:softHyphen/>
              <w:t>f¡-e¡¢l</w:t>
              <w:softHyphen/>
              <w:t>Lm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4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hnÄ j¡eh ®ph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f¤Cöl, ®f¡-q¡¢au¡l¡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4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l¦m Em¤j ®nl-C-</w:t>
              <w:softHyphen/>
              <w:t>M¡c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¢mu¡L¡¢¾c, ®f¡-i¡hs¡ö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5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j,H,He,H,Hg,¢f,</w:t>
              <w:softHyphen/>
              <w:t>j¢X</w:t>
              <w:softHyphen/>
              <w:t>Lm H¢pp</w:t>
              <w:softHyphen/>
              <w:t>V¾V e¡¢pÑw H</w:t>
              <w:softHyphen/>
              <w:t>Ve</w:t>
              <w:softHyphen/>
              <w:t>X¾V Hä gÉ¡¢j¢m fÔ¡¢ew fË</w:t>
              <w:softHyphen/>
              <w:t>Sƒ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S¡l ®l¡X, ¢nLc¡l 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5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p</w:t>
              <w:softHyphen/>
              <w:t>ØVj gl ®p¡pÉ¡p Hä C</w:t>
              <w:softHyphen/>
              <w:t>L¡</w:t>
              <w:softHyphen/>
              <w:t>e¡¢jLÉ¡m HÉ¡Xi¡¾p</w:t>
              <w:softHyphen/>
              <w:t>j¾V(</w:t>
              <w:softHyphen/>
              <w:t>ph¡ pw×q¡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É¡pf¤l, ®f¡- ®S¡e¡p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6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¤¾cl S£he ¢hL¡n L¡kÑÉœ¦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Ql</w:t>
              <w:softHyphen/>
              <w:t xml:space="preserve">p¡e¡L¤s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6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pm¡j£ EeÀue ®g¡l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y¡Q¤¢su¡, 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6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m¡lM¡m LªoL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šl ®ieÀ¡h¡s£,</w:t>
              <w:softHyphen/>
              <w:t>f¡- c£O¡lL¤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6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,A¡l,J</w:t>
              <w:softHyphen/>
              <w:t>um ®gu¡l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Ns¡h¡s£u¡,®f¡-E¢Lm ®j¡mÔ¡h¡s£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7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¢gp¡pÑ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7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</w:t>
              <w:softHyphen/>
              <w:t>ep¡ ®p¡p¡C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7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ú¡C ®ûf¡l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¤ö¢lu¡, ®f¡-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7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k¤h EeÀu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7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i</w:t>
              <w:softHyphen/>
              <w:t xml:space="preserve">mS </w:t>
              <w:softHyphen/>
              <w:t>X</w:t>
              <w:softHyphen/>
              <w:t>imf</w:t>
              <w:softHyphen/>
              <w:t>j¾V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O¤e¡b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4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¢adÄe£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m¤u¡, ®f¡-Lm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0</w:t>
            </w:r>
          </w:p>
          <w:p>
            <w:pPr>
              <w:pStyle w:val="Normal"/>
              <w:jc w:val="both"/>
              <w:rPr>
                <w:rFonts w:ascii="AdarshaLipiExp" w:hAnsi="AdarshaLipiExp"/>
                <w:sz w:val="28"/>
                <w:szCs w:val="28"/>
              </w:rPr>
            </w:pPr>
            <w:r>
              <w:rPr>
                <w:rFonts w:eastAsia="AdarshaLipiExp" w:cs="AdarshaLipiExp" w:ascii="AdarshaLipiExp" w:hAnsi="AdarshaLipiExp"/>
                <w:sz w:val="28"/>
                <w:szCs w:val="28"/>
              </w:rPr>
              <w:t xml:space="preserve">      </w:t>
            </w:r>
            <w:r>
              <w:rPr>
                <w:rFonts w:cs="SutonnyMJ" w:ascii="AdarshaLipiExp" w:hAnsi="AdarshaLipiExp"/>
                <w:sz w:val="28"/>
                <w:szCs w:val="28"/>
              </w:rPr>
              <w:t>(M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8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 EeÀue fË</w:t>
              <w:softHyphen/>
              <w:t>Qø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LQ£ h¡s£ ®l¡X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8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ç fmÔ£ pj¡SLmÉ¡Z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V¤f¤¢lu¡, ®f¡- L¡S¤¢m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9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Øf¢¾ca ®N¡f¡mN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/>
                <w:sz w:val="28"/>
                <w:szCs w:val="28"/>
              </w:rPr>
            </w:pPr>
            <w:r>
              <w:rPr>
                <w:rFonts w:eastAsia="AdarshaLipiExp" w:cs="AdarshaLipiExp" w:ascii="AdarshaLipiExp" w:hAnsi="AdarshaLipiExp"/>
                <w:sz w:val="28"/>
                <w:szCs w:val="28"/>
              </w:rPr>
              <w:t xml:space="preserve"> </w:t>
            </w: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9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up¡ ¢p¢ŸL¡(l¡x) j¢qm¡ LJ¢j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pm¡j h¡N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09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5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e¢hL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9/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10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10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lÉ¡m ®X</w:t>
              <w:softHyphen/>
              <w:t>imf</w:t>
              <w:softHyphen/>
              <w:t>j¾V L¢j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q¡Nm¡L¡¢¾c, ®f¡- ®S¡e¡p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mM£ L¢lj L¡</w:t>
              <w:softHyphen/>
              <w:t>cl H¢ajM¡e¡ J j¡cË¡p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emM£, ®f¡- c¤NÑ¡f¤l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¡</w:t>
              <w:softHyphen/>
              <w:t>aj¡ gSm¤m qL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¢ZÑ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0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ª¢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eh EeÀue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N¡h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f‰¢mu¡ j¡cË¡p¡ ¢mmÔ¡q ®h¡¢Xw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f‰¢mu¡, ®f¡-L¡¢nu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0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 xml:space="preserve">p¡p¡C¢V </w:t>
              <w:softHyphen/>
              <w:t>Ximf</w:t>
              <w:softHyphen/>
              <w:t>j¾V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p¡ef¤L¤¢lu¡, ®f¡-Ešl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0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l¦m Em¤j M¡</w:t>
              <w:softHyphen/>
              <w:t>cj¤m Cpm¡j jd¤l e¡Nl¡ ®m¡q¡l ¢iV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d¤l e¡Nl¡, ®f¡- q¢le¡q¡¢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£a¡”m£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q¡¢au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10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¤Cöl, ®f¡- q¡¢au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10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acm j¢qm¡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¤u¡X¡‰¡, 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10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¢ehÑ¡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a¡sNË¡j, ®f¡-hm¡LC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10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d¤j¢a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ju¡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10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¢mÔ f¢l</w:t>
              <w:softHyphen/>
              <w:t>hn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Ešl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12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£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¡+</w:t>
              <w:softHyphen/>
              <w:t>f¡- hsh¡¢ql h¡N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12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eLmÉ¡Z ®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¢V</w:t>
              <w:softHyphen/>
              <w:t>Lmh¡s£,</w:t>
              <w:softHyphen/>
              <w:t xml:space="preserve">f¡- ú¤m </w:t>
              <w:softHyphen/>
              <w:t>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12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</w:t>
              <w:softHyphen/>
              <w:t>je¡ fl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A¡sf¡s¡, ®f¡-</w:t>
              <w:softHyphen/>
              <w:t>is¡l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12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hnÄ Su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p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L¡¢eu¡ p¡j¡¢SL k¤h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LL¡¢eu¡, ®f¡-p¤ma¡en¡q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¢qEjÉ¡e </w:t>
              <w:softHyphen/>
              <w:t>X</w:t>
              <w:softHyphen/>
              <w:t>imf</w:t>
              <w:softHyphen/>
              <w:t>j¾V ®gl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7, ®N¡q¡V¡ ®l¡X, hVa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X</w:t>
              <w:softHyphen/>
              <w:t>imf</w:t>
              <w:softHyphen/>
              <w:t>j¾V C¢e¢p</w:t>
              <w:softHyphen/>
              <w:t>u¢Vi p¡</w:t>
              <w:softHyphen/>
              <w:t>f¡VÑ HÉ¡Ln¡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n¡¢mu¡, ®f¡-</w:t>
              <w:softHyphen/>
              <w:t>j¡Qe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R¡u¡¢hb£ j¢qm¡ pw×q¡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…u¡d¡e¡ , ®f¡- ¢pme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</w:t>
              <w:softHyphen/>
              <w:t>bl c¡h£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¡-¢ju¡¢Tl L¡¢¾c, ®f¡- ¢p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o¡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nj¤möl, ®f¡-L¡¢meN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02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¦l¡m ®X</w:t>
              <w:softHyphen/>
              <w:t>imf</w:t>
              <w:softHyphen/>
              <w:t>j¾V ®p¾V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j¡q¡jÈ¡c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3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e¾c h¡N¡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É¡wL 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3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qm¢cu¡ Cpm¡j£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qm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03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5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¯hLãf¤l f§hÑf¡s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¯hLã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4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cs="SutonnyMJ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Qmj¡e f¡a¡- 11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11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</w:t>
              <w:softHyphen/>
              <w:t>Qø¡ j¢qm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</w:t>
              <w:softHyphen/>
              <w:t>Xm ú¤m ®l¡X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4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E¢ei¡pÑ¡m ®ph¡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§hÑf¡s¡, ®f¡-NQ¡f¡s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4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qmÚf h¡wm¡</w:t>
              <w:softHyphen/>
              <w:t>c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¢mNË¡j, ®f¡-S¢ml 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4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j¡e EmÔ¡q p¤l¡Cu¡ LmÉ¡Z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q¢le¡q¡¢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4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qle Cpm¡¢ju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qle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5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hnÄ j¡eh LmÉ¡Z fË</w:t>
              <w:softHyphen/>
              <w:t>Qø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jeNl, ®f¡- ®N¡j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0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m¤q¡l nq£c g¡l¦L pÈª¢a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m¤q¡l, ®f¡- ¢p</w:t>
              <w:softHyphen/>
              <w:t>Llh¡S¡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5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eNË¡j f§hÑf¡s¡ Cpm¡¢ju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§hÑf¡s¡, ®f¡- jdÉ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5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¡jNË£L e¡l¡u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y¡Q¤¢su¡, 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5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mp£ ¢X,Hp,Hp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gmp£, ®f¡-¢eS¡j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6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Øf£X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ea¡ ®l¡X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6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A¢gp¡pÑ LÓ¡h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f</w:t>
              <w:softHyphen/>
              <w:t>Sm¡ f¢loc, j¤Lp¤cf¤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6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i</w:t>
              <w:softHyphen/>
              <w:t>mS HÉ¡Xi¡¾p</w:t>
              <w:softHyphen/>
              <w:t>j¾V ®p¾V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¡Ju¡l q¡ES ®l¡X, ®N¡f¡mN”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f±lpi¡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06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¢gp¡pÑ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f</w:t>
              <w:softHyphen/>
              <w:t>Sm¡ f¢loc, V¤‰£f¡s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6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jeNl, ®f¡- Lm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6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e¡¢Vu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p¡e¡¢Vu¡, ®f¡- h¡¢mu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7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 e¡VÉLm¡ HL¡</w:t>
              <w:softHyphen/>
              <w:t>Xj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Wh¡s£,</w:t>
              <w:softHyphen/>
              <w:t>f¡-</w:t>
              <w:softHyphen/>
              <w:t>L¡V¡m£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7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m¡ea¡h¤l J</w:t>
              <w:softHyphen/>
              <w:t>um</w:t>
              <w:softHyphen/>
              <w:t>gu¡l LÉ¡Çf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f¡V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7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j¡</w:t>
              <w:softHyphen/>
              <w:t>cl fËaÉ¡n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 xml:space="preserve">hcNË¡j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šl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¢V</w:t>
              <w:softHyphen/>
              <w:t>Lm h¡s£, ®f¡-V¤W¡j¡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p¡e l¡CS LÓ¡h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¤l¡ae¢ju¡ hu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eÀue pq¡uL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f¡V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S,¢V plL¡l£ fË¡b¢jL ¢hcÉ¡mu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p,Hj j</w:t>
              <w:softHyphen/>
              <w:t>Xm plL¡l£ fË¡b¢jL ¢hcÉ¡mu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Ñ jp¢Sc ®l¡X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Sm¡ j¤¢š²</w:t>
              <w:softHyphen/>
              <w:t>k¡Ü¡ hýj¤M£ pj¡S</w:t>
              <w:softHyphen/>
              <w:t>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hå¤ ps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ªo·¡¢cu¡ A¢ehÑ¡e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L¡ja¡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2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</w:t>
              <w:softHyphen/>
              <w:t>ju¡ Cpm¡¢ju¡ p¡jR¤m Em¤j fmÔ£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f¡CL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>
          <w:trHeight w:val="5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Q¡l£¢iV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Q¡l£¢iV¡, ®f¡-j¡Q¡la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</w:tbl>
    <w:p>
      <w:pPr>
        <w:pStyle w:val="Normal"/>
        <w:jc w:val="both"/>
        <w:rPr>
          <w:rFonts w:cs="SutonnyMJ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12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12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s£l ¢hm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s£l ¢h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¢n¢ra k¤h ®Sm¡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j¡q¡jÈ¡cf¡s¡, ®f¡-hVam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1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¡¢V</w:t>
              <w:softHyphen/>
              <w:t>Lm S¡Nle£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¢V</w:t>
              <w:softHyphen/>
              <w:t>Lm h¡s£, ®f¡-úm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1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L¢jE¢e¢V </w:t>
              <w:softHyphen/>
              <w:t>X</w:t>
              <w:softHyphen/>
              <w:t>imf</w:t>
              <w:softHyphen/>
              <w:t>j¾V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+Ef</w:t>
              <w:softHyphen/>
              <w:t>Sm¡-L¡¢nu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1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eÀue pq</w:t>
              <w:softHyphen/>
              <w:t>k¡N£ LjÑp§Q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¢Ou¡, ®f¡- p¡¢me¡h„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1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S¡f¤l k¤h EeÀue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S¡f¤l, ®f¡- 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1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e¡m£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1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e¡m£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m£eNl, ®f¡- L¡m£eN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1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l¦l¡m </w:t>
              <w:softHyphen/>
              <w:t>X</w:t>
              <w:softHyphen/>
              <w:t>imf</w:t>
              <w:softHyphen/>
              <w:t>j¾V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m¤q¡l, ®f¡- q¡¢au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1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¡CN¡l ®Øf¡¢Vw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Q¡¢l¢iV¡,®f¡-j¡Q¡la¡l¡ eu¡L¡¢¾c,</w:t>
              <w:softHyphen/>
              <w:t>L¡V¡m£f¡s¡,®N¡f¡mN”z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12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acm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s X¤j¤¢lu¡, ®f¡-X¤j¤¢l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1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¤ma¡e n¡q£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p¤ma¡en¡q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1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¢ÕQj ®R¡V c¢rZf¡s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R¡V c¢rZf¡s¡, ®f¡-h¡¢mu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4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¢š² ¢cn¡l£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y¡QL¡qe£u¡, ®f¡-q¡¢au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4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N¢a pj¡S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 -</w:t>
              <w:softHyphen/>
              <w:t xml:space="preserve">N¡f£e¡bf¤l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4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</w:t>
              <w:softHyphen/>
              <w:t>hu¡ M¡a¤e pj¡SLmÉ¡Z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qle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4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±l ¢ea¡C Ae¡b A¡nËj(…l¦L¤m) ¢hcÉ¡mu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¡gm£X¡‰¡, ®f¡-l¡j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5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N¢a pj¡S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l¡öl, ®f¡-i¡¢Vu¡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5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cÈ¡ pj¡S LmÉ¡Z f¢lo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p¡ef¤L¤¢lu¡, ®f¡-Ešl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5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¡L</w:t>
              <w:softHyphen/>
              <w:t>X¡ p¡j¡¢SL J p¡wúª¢aL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¡¢VL¡j¡l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5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LjÑpw×q¡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eastAsia="AdarshaLipiExp" w:cs="AdarshaLipiExp" w:ascii="AdarshaLipiExp" w:hAnsi="AdarshaLipiExp"/>
                <w:sz w:val="28"/>
                <w:szCs w:val="28"/>
              </w:rPr>
              <w:t xml:space="preserve"> </w:t>
            </w: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 xml:space="preserve">f¡- L¤nm¡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6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c£f ¢nM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¢eu¡l Ql,</w:t>
              <w:softHyphen/>
              <w:t>f¡- S¢ml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6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q£c h¢cE‹¡j¡e pÈª¢a pwpc J f¡W¡N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j¢cu¡, ®f¡- L</w:t>
              <w:softHyphen/>
              <w:t>mS l¡j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L¡¢nu¡e£, ®N¡f¡mN”z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/3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6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§hÑ Ešl ®L¡V¡m£f¡s¡ .R¡</w:t>
              <w:softHyphen/>
              <w:t>m¢qu¡ g¡</w:t>
              <w:softHyphen/>
              <w:t>Sm j¡cË¡p¡ pwmNÀ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šlf¡s¡, ®f¡-¢pa¡CL¤ä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6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ei¡ ®eVJu¡LÑ C</w:t>
              <w:softHyphen/>
              <w:t>gL¢Vi ®X</w:t>
              <w:softHyphen/>
              <w:t>imf</w:t>
              <w:softHyphen/>
              <w:t>j¾V HÉ¡</w:t>
              <w:softHyphen/>
              <w:t>p¡¢p</w:t>
              <w:softHyphen/>
              <w:t>u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y¡Q¢s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6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¢rZ L¡¢¾c ANËc¤a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7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hpl fË¡ç ®pe¡ LmÉ¡Z hýj¤M£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q¡</w:t>
              <w:softHyphen/>
              <w:t>Vm ¢nj¤m (A¡h¡¢pL)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7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</w:tbl>
    <w:p>
      <w:pPr>
        <w:pStyle w:val="Normal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13 </w:t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13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hcNË¡j p¤kÑÉ al¦e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hcNË¡j, ®f¡-ú¤m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7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¡jR¤m Em¤j j¡q¡j¤c¡ Cpm¡j£u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y¡nh¡s£u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7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¢jE¢e¢V ®X</w:t>
              <w:softHyphen/>
              <w:t>imf</w:t>
              <w:softHyphen/>
              <w:t>j¾V fË</w:t>
              <w:softHyphen/>
              <w:t xml:space="preserve">Sƒ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q¢le¡q¡¢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7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çheÑ ®p¡p¡m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e¡¢l</w:t>
              <w:softHyphen/>
              <w:t>Lm 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/07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c¡l ®a</w:t>
              <w:softHyphen/>
              <w:t>lR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O¡</w:t>
              <w:softHyphen/>
              <w:t>oQl, 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lp¤¾cl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q¡V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f¡u CE¢e¢V gl ®fË¡i¡l¢V HÉ¡¢m¢i</w:t>
              <w:softHyphen/>
              <w:t>une CjfË¦i</w:t>
              <w:softHyphen/>
              <w:t>j¾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+Ef</w:t>
              <w:softHyphen/>
              <w:t>Sm¡-V¤‰£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¡le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wm¡</w:t>
              <w:softHyphen/>
              <w:t>cn l¦l¡m ®X</w:t>
              <w:softHyphen/>
              <w:t>imf</w:t>
              <w:softHyphen/>
              <w:t>j¾V ®p¡p¡C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fy¡Q¢s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¢rZ ®hcNË¡j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hcNË¡j, ®f¡-ú¤m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eVJu¡LÑ gl l¦l¡m ®Ximf</w:t>
              <w:softHyphen/>
              <w:t>j¾V HÉ¡</w:t>
              <w:softHyphen/>
              <w:t>p¡¢p</w:t>
              <w:softHyphen/>
              <w:t>u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pm¡jh¡N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qm¢cu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qm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¢nr¡ J p¡j¡¢SL EeÀue </w:t>
              <w:softHyphen/>
              <w:t>p¡p¡C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pa¡CL¤ä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¢ÒV H</w:t>
              <w:softHyphen/>
              <w:t>„”</w:t>
              <w:softHyphen/>
              <w:t>p¡p¡C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ju¡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eastAsia="AdarshaLipiExp" w:cs="AdarshaLipiExp" w:ascii="AdarshaLipiExp" w:hAnsi="AdarshaLipiExp"/>
                <w:sz w:val="28"/>
                <w:szCs w:val="28"/>
              </w:rPr>
              <w:t xml:space="preserve"> </w:t>
            </w:r>
            <w:r>
              <w:rPr>
                <w:rFonts w:cs="SutonnyMJ" w:ascii="AdarshaLipiExp" w:hAnsi="AdarshaLipiExp"/>
                <w:sz w:val="28"/>
                <w:szCs w:val="28"/>
              </w:rPr>
              <w:t>NË¡j-f¡lTeT¢eu¡, ®f¡-TeT¢e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X</w:t>
              <w:softHyphen/>
              <w:t>phô HX¤</w:t>
              <w:softHyphen/>
              <w:t>Lne ®VË¢ew Hä ¢lqÉ¡¢h</w:t>
              <w:softHyphen/>
              <w:t>Vne ANÑ¡e¡C</w:t>
              <w:softHyphen/>
              <w:t>Sne ''</w:t>
              <w:softHyphen/>
              <w:t>X</w:t>
              <w:softHyphen/>
              <w:t>VË¡''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ju¡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L¡¢nu¡e£ </w:t>
              <w:softHyphen/>
              <w:t>X</w:t>
              <w:softHyphen/>
              <w:t>imf</w:t>
              <w:softHyphen/>
              <w:t>j¾V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lq¡V, ®f¡- L¡¢nu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 ¢cN¿¹ pj¡S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¢nu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</w:t>
              <w:softHyphen/>
              <w:t>qnf¤l fË¢cç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</w:t>
              <w:softHyphen/>
              <w:t>qnf¤l, ®f¡-</w:t>
              <w:softHyphen/>
              <w:t>S¡e¡ö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8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m¡LCs Cpm¡¢ju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m¡LC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11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Alg¡</w:t>
              <w:softHyphen/>
              <w:t>eS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ju¡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11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šl f§hÑ Sq</w:t>
              <w:softHyphen/>
              <w:t>ll L¡¢¾c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Sq</w:t>
              <w:softHyphen/>
              <w:t>llL¡¢¾c, ®f¡-l¡j¡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11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c¢rZ L¤nm£ </w:t>
              <w:softHyphen/>
              <w:t>p¡e¡l h¡wm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¢rZ L¤nm£, ®f¡- L¤nm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11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M¾cL¡l ®X</w:t>
              <w:softHyphen/>
              <w:t>imf</w:t>
              <w:softHyphen/>
              <w:t>j¾V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eS¡j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11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EeÀue pj¡S</w:t>
              <w:softHyphen/>
              <w:t>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gmp£, ®f¡-¢eS¡j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11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lL¡S¤m j¡R¢L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f¡V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12/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c V¡CN¡l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Nh¡s£, ®f¡- 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1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q¡j¤cf¤l A¡</w:t>
              <w:softHyphen/>
              <w:t>m¡L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¡q¡j¤cf¤l, ®f¡-Js¡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1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</w:tbl>
    <w:p>
      <w:pPr>
        <w:pStyle w:val="Normal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14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14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d¤j¢a Ne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LL¡¢eu¡, ®f¡- p¤ma¡en¡q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1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Rh¤</w:t>
              <w:softHyphen/>
              <w:t>l¡e ®eR¡ LmÉ¡Z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Ns¡, ®f¡- M¡Nh¡s£u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1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p¡C¢V Ag A¡ä¡l ®fË¢i</w:t>
              <w:softHyphen/>
              <w:t>mSX LªoL gl qÉ¡¢f</w:t>
              <w:softHyphen/>
              <w:t>ep CÇfË¦i</w:t>
              <w:softHyphen/>
              <w:t>j¾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h±mam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2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e</w:t>
              <w:softHyphen/>
              <w:t>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Q¡JQ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2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c¡l ®a</w:t>
              <w:softHyphen/>
              <w:t>lp¡ c¤x×q e¡l£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2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¡CL¢cu¡ al¦e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CL¢cu¡, ®f¡- A¡CL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4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¡CL¢cu¡ j¡eh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CL¢cu¡, ®f¡-A¡CL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4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</w:t>
              <w:softHyphen/>
              <w:t>qnf¤l q¡¢g¢Su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</w:t>
              <w:softHyphen/>
              <w:t>qnf¤l, ®f¡- öe¡ö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04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pm¡j£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m¡q¡Cs, ®f¡-</w:t>
              <w:softHyphen/>
              <w:t>m¡q¡Cs j¡cË¡p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5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e¢g</w:t>
              <w:softHyphen/>
              <w:t>X¾p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8, Qy¡cj¡l£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6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¤ae h¡S¡l hýj¤M£ hÉhp¡u£ pj¡S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a¤e h¡S¡l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6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V¡wl¡Cm al¦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V¡wl¡Cm, ®f¡-ú¤m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6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</w:t>
              <w:softHyphen/>
              <w:t>Qae j¢qm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3 ew nl£g ¢im¡,Sea¡ ®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6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¢qm¡ A‰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9 ew f¡Ju¡l q¡ES</w:t>
              <w:softHyphen/>
              <w:t>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®N¡f¡mN” ®f±lpi¡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/3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7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sf¡l¦¢mu¡ p¡m¡¢ju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sf¡l¦¢mu¡, ®f¡-f¡l¦¢m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7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¤¢mu¡l¢iV¡ l¡T¤¢Lu¡ c¡l¦n n¢lu¡a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§hÑ eJMä¡, ®f¡- ®N¡q¡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7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 ew hl¡öl plL¡l£ fË¡b¢jL ¢hcÉ¡mu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l¡öl, ®f¡-i¡¢Vu¡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8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 ew ¢f‰¢mu¡ plL¡l£ fË¡b¢jL ¢hcÉ¡mu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f‰¢mu¡, ®f¡-L¡¢nu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9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7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£e¡f¡¢e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d¡l¡h¡n¡Cm, ®f¡- 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9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øne A¢gp¡pÑ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9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¡V</w:t>
              <w:softHyphen/>
              <w:t>Lmh¡s£ f¢ÕQjf¡s¡ p§kÑÉcu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V</w:t>
              <w:softHyphen/>
              <w:t>Lmh¡s£, ®f¡-ú¤m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9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X</w:t>
              <w:softHyphen/>
              <w:t>imf</w:t>
              <w:softHyphen/>
              <w:t>j¾V ®p¡p¡C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l¡aC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9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Nle£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¢eu¡lQl, ®f¡- S¢ml 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9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mj¤m ®L¡lA¡e A¡cnÑ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¢W h¡S¡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10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wöl c¢rZ f¡s¡ eSl¦¢mu¡ ®hplL¡l£ ¢nö pce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wöl, ®f¡- c¤NÑ¡f§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10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n¡l A¡</w:t>
              <w:softHyphen/>
              <w:t>m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p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10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£e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öJNË¡j, ®f¡-l¡Sf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10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Vh¡s£ N£a¡”m£ pwp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Vh¡s£, ®f¡-¢pa¡CL¤ä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12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</w:tbl>
    <w:p>
      <w:pPr>
        <w:pStyle w:val="Normal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15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15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e</w:t>
              <w:softHyphen/>
              <w:t>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</w:t>
              <w:softHyphen/>
              <w:t>m¡V¡e¡, ®f¡-i¡‰¡l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12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¡</w:t>
              <w:softHyphen/>
              <w:t>qc¡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l¦u¡h¡s£, ®f¡- hl¦u¡h¡s£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12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¢š² pj¡S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j¤öl£u¡, </w:t>
              <w:softHyphen/>
              <w:t>f¡- 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12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k¤h n¢š²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C</w:t>
              <w:softHyphen/>
              <w:t>Ll h¡s£, ®f¡-i¡‰¡l 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12/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¡f¡e q¡</w:t>
              <w:softHyphen/>
              <w:t>g¢Su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R¡Nm¢Rs¡, ®f¡- l¡O¢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1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cL ¢hSu pe¡a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QL¡qe£, ®f¡-q¡¢au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2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¢eL Aue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lg¡, ®f¡-h¡nh¡s£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2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¤x×q j¤p¢mj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JqlX¡‰¡, ®f¡- M¡</w:t>
              <w:softHyphen/>
              <w:t>cj¤m Cpm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03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k¤h EeÀu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hl¡</w:t>
              <w:softHyphen/>
              <w:t>jlL¡¢¾c, ®f¡-L¤n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03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pa¡CL¤ä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pa¡CL¤ä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4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Jn¡e¡l¡ ®Xp¢V¢VEV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¤nm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5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¤NÑ¡f§l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c§NÑ¡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05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 ¢l„¡ j¡¢mL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hå¤ psL, m’O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5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É¡</w:t>
              <w:softHyphen/>
              <w:t>p¡¢p</w:t>
              <w:softHyphen/>
              <w:t>une gl ®VL</w:t>
              <w:softHyphen/>
              <w:t>e¡</w:t>
              <w:softHyphen/>
              <w:t>m¡¢SLÉ¡m HjfÔu</w:t>
              <w:softHyphen/>
              <w:t>j¾V jl¡¢m¢V Hä ¢fË</w:t>
              <w:softHyphen/>
              <w:t>iene Ah ®Vl¢lS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6, ¢X¢p ®l¡X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5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nj¤m h¡s£ k¤h ¢L</w:t>
              <w:softHyphen/>
              <w:t>n¡l pwNW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nj¤mh¡s£, ®f¡- Lm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3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5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E q¡</w:t>
              <w:softHyphen/>
              <w:t>iÑø ®p¡p¡C¢V Ah h¡wm¡</w:t>
              <w:softHyphen/>
              <w:t>c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R¡V c¢rZ f¡s¡,</w:t>
              <w:softHyphen/>
              <w:t>f¡- Ee¢n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6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0 ew ¢X¢p ®l¡X 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6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</w:t>
              <w:softHyphen/>
              <w:t>p¡¢p</w:t>
              <w:softHyphen/>
              <w:t>une gl l¦l¡m HÉ¡Xi¡¾p</w:t>
              <w:softHyphen/>
              <w:t>j¾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Ÿ¡</w:t>
              <w:softHyphen/>
              <w:t>ll Ql, ®f¡- ®N¡h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6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EeÀue ®L¾c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 xml:space="preserve">f¡- A¡CL¢cu¡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06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¾V¡l gl ®qmb Hä ®X</w:t>
              <w:softHyphen/>
              <w:t>imf</w:t>
              <w:softHyphen/>
              <w:t>j¾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fËbj </w:t>
              <w:softHyphen/>
              <w:t>me j¡cË¡p¡ ®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Q±l‰£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6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hÙ» hÉhp¡u£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 ew L¡fs f¢–</w:t>
              <w:softHyphen/>
              <w:t>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7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¡S£ ®j¡h¡lL A¡m£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p¡e¡M¡m£, ®f¡- p¡m¤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8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nÒf£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nÒf£ LmÉ¡Z HL¡</w:t>
              <w:softHyphen/>
              <w:t>Xj£ ihe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8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ew ®gldl¡ plL¡l£ fË¡b¢jL ¢hcÉ¡mu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gld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8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mf¤L¤¢lu¡ Eo¡l A¡</w:t>
              <w:softHyphen/>
              <w:t>m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a¡mf¤L¤¢lu¡, ®f¡- j¡Q¡la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8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jh¡s£ ph¤S ¢hfÔ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A¡jh¡s£, ®f¡- 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8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</w:tbl>
    <w:p>
      <w:pPr>
        <w:pStyle w:val="Normal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16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16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lX¡f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Ëi¡Llc£,</w:t>
              <w:softHyphen/>
              <w:t>f¡-j¤¤Lp¤c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9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l hul¡ E‹£he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Qlhul¡, </w:t>
              <w:softHyphen/>
              <w:t>f¡- ¢emg¡ hul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9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Se¡</w:t>
              <w:softHyphen/>
              <w:t>lne h¡wm¡</w:t>
              <w:softHyphen/>
              <w:t>c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0 ew g¡u¡l p¡¢iÑp ®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9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m¢iV¡ c¢rZ f¡s¡ EŸ£fe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¢m¢iV¡, ®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9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m¡h¡s£u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m¡h¡s£u¡, ®f¡-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09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Nj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10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eu¡ pL¡m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fs¡lh¡s£, ®f¡-</w:t>
              <w:softHyphen/>
              <w:t>N¡u¡l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11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j±mi£ ®a¡g¡</w:t>
              <w:softHyphen/>
              <w:t>um A¡qjÈc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šlf¡s¡, ®f¡- ¢pa¡CL¤ä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11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l¦l¡m </w:t>
              <w:softHyphen/>
              <w:t>X</w:t>
              <w:softHyphen/>
              <w:t>im¢fw p¡¢iÑp gl f¤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Vh¡s£, ®f¡- ¢pa¡CL¤ä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11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£f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W£ h¡S¡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11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¢lcË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¡¢su¡lL¤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f¡+Ef</w:t>
              <w:softHyphen/>
              <w:t>Sm¡-V¤‰£f¡s¡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12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</w:t>
              <w:softHyphen/>
              <w:t>um</w:t>
              <w:softHyphen/>
              <w:t>gu¡l ®p¾V¡l gl ¢c i¡me¡l¡h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Ñ jp¢Sc f¡s¡, 120 ew ®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12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j, HCQ,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V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12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</w:t>
              <w:softHyphen/>
              <w:t>Çf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¤ö¢lu¡, ®f¡-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12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LÒf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lq¡V,</w:t>
              <w:softHyphen/>
              <w:t>f¡+Ef</w:t>
              <w:softHyphen/>
              <w:t>Sm¡-L¡¢nu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/12/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fl¡</w:t>
              <w:softHyphen/>
              <w:t>Su A¡jl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e¤f¤l jqm, ®f¡-¢p¢Ll h¡S¡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1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É¡</w:t>
              <w:softHyphen/>
              <w:t>p¡¢p</w:t>
              <w:softHyphen/>
              <w:t>une Ag h¡wm¡</w:t>
              <w:softHyphen/>
              <w:t>cn L¢jE¢e¢V ®X</w:t>
              <w:softHyphen/>
              <w:t>imf</w:t>
              <w:softHyphen/>
              <w:t>j¾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É¡wLf¡s¡, lp¤mh¡N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1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</w:t>
              <w:softHyphen/>
              <w:t>ju¡a¤m A¡l¡¢hu¡ L¤nm£ n¡jR¤m Em¤j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L¤nm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1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eh LmÉ¡Z pw×q¡ h¡wm¡</w:t>
              <w:softHyphen/>
              <w:t>c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Ñ jp¢Scf¡s¡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1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eh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X ®X¡jl¡öl, ®f¡- V¤W¡j¡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1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¢ce¡a¤m Em¤j q¡</w:t>
              <w:softHyphen/>
              <w:t>g¢Su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c¢rl Q¾cËh¡s£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f¡+b¡e¡-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01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N¡</w:t>
              <w:softHyphen/>
              <w:t>f p¡¢iÑp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¤u¡X¡‰¡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1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e¢hL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Nh¡s£, ®f¡- 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02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</w:t>
              <w:softHyphen/>
              <w:t>um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x e¡¢l</w:t>
              <w:softHyphen/>
              <w:t>Lm h¡s£, ®f¡-e¡¢l</w:t>
              <w:softHyphen/>
              <w:t>Lmh¡s£, ®L¡V¡m£f¡s¡,®N¡f¡mN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2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-je¡</w:t>
              <w:softHyphen/>
              <w:t>cl A¡¿¹¢lL fËu¡p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h¡å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2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nËu p¡j¡¢SL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lf¡n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2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h±mam£ Ec£uj¡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h±mam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2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W¡j¡¾cË¡ S¡Nle£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V¤W¡j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02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</w:tbl>
    <w:p>
      <w:pPr>
        <w:pStyle w:val="Normal"/>
        <w:jc w:val="both"/>
        <w:rPr>
          <w:rFonts w:cs="SutonnyMJ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17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17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e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d¡e</w:t>
              <w:softHyphen/>
              <w:t>L¡s¡n¡jh¡S¡l,</w:t>
              <w:softHyphen/>
              <w:t>f¡-f¡blO¡V¡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3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¢nrZ L¡S J ü¢eiÑa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Vwl¡</w:t>
              <w:softHyphen/>
              <w:t>M¡m¡, ®f¡-j¤Lp¤cf¤l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5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§kÑÉ LmÉ¡Z ®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jn£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5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p¡C¢V gl ®p¢iwp Hä ®X</w:t>
              <w:softHyphen/>
              <w:t>imf</w:t>
              <w:softHyphen/>
              <w:t>j¾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p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5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lL¡l£ LjÑQ¡l£ LmÉ¡Z p¢j¢a J f¡W¡N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f</w:t>
              <w:softHyphen/>
              <w:t>Sm¡ f¢loc Qšl , L¡¢nu¡e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5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q£c ¢Su¡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¡Wm¡ , ®f¡- ®j¡mÔ¡ ®aa¤¢m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6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m¡Cg gl h¡wm¡</w:t>
              <w:softHyphen/>
              <w:t>c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fs¡lh¡s£, ®f¡-</w:t>
              <w:softHyphen/>
              <w:t>eu¡l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6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u lqj¡e J</w:t>
              <w:softHyphen/>
              <w:t>um</w:t>
              <w:softHyphen/>
              <w:t>gu¡l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 ¢b</w:t>
              <w:softHyphen/>
              <w:t>uV¡l ®l¡X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6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¤nm¡ q¡</w:t>
              <w:softHyphen/>
              <w:t>g¢Su¡ j¡cË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¤n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6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cn¡l£ EeÀue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§hÑ m¡JMä, ®f¡-i¡‰¡l 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6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l - Cpj¡C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A¡CL¢cu¡, ®f¡- A¡CL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7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£e Se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j¡¢T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0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m£f¤l nlg¤m Em¤j q¡</w:t>
              <w:softHyphen/>
              <w:t>g¢Su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A¡m£f¤l, ®f¡- Q¤j¤lc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q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+Ef</w:t>
              <w:softHyphen/>
              <w:t>Sm¡- L¡¢nu¡e£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S¢h fmÔ£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®ch¡öl, ®f¡- ®S¡aL¤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¢jø Hä XË¡¢N×V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a¤e h¡S¡l ®l¡X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/0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eV Ju¡LÑ gl l¦l¡m ®X</w:t>
              <w:softHyphen/>
              <w:t>imf</w:t>
              <w:softHyphen/>
              <w:t>j¾V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lL¤nm£, ®f¡-h¢ZÑ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/08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¢lcË EeÀue LjÑf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¤¢elL¡¢¾c, ®f¡- ®N¡q¡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9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wm¡</w:t>
              <w:softHyphen/>
              <w:t>cn fmÔ£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+b¡e¡-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9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L</w:t>
              <w:softHyphen/>
              <w:t>n¡l ®ph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®aa¤h¡s£, ®f¡-Lm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9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EeÀue pwNW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 xml:space="preserve">f¡- ¢RVL£h¡s£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9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£X j¡e¢hL EeÀue ®L¾c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¢rZ Q¢äh¡s£, ®f¡-h¢eÑ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9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¢ÕQ¿¹ f¤l k¤h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e¢ÕQ¿¹f¤l, ®f¡- ES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9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mjla¤S¡ a¡q¢gS¤m ®L¡lA¡e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eastAsia="AdarshaLipiExp" w:cs="AdarshaLipiExp" w:ascii="AdarshaLipiExp" w:hAnsi="AdarshaLipiExp"/>
                <w:sz w:val="28"/>
                <w:szCs w:val="28"/>
              </w:rPr>
              <w:t xml:space="preserve"> </w:t>
            </w:r>
            <w:r>
              <w:rPr>
                <w:rFonts w:cs="SutonnyMJ" w:ascii="AdarshaLipiExp" w:hAnsi="AdarshaLipiExp"/>
                <w:sz w:val="28"/>
                <w:szCs w:val="28"/>
              </w:rPr>
              <w:t>ph¤Sh¡N</w:t>
              <w:softHyphen/>
              <w:t>l¡X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9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ieÀ¡h¡s£ fmÔ£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9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cnÑ c¡¢lcË ¢h</w:t>
              <w:softHyphen/>
              <w:t>j¡Qe ¢je¤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¤Cöl, ®f¡-q¡¢au¡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10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wLl f¡n¡ k¤h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wLlf¡n¡, ®f¡- Qli¡V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10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¤x×q pq¡ua¡ L¡kÑœ¦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wLlf¡n¡, ®f¡-Qli¡V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10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</w:tbl>
    <w:p>
      <w:pPr>
        <w:pStyle w:val="Normal"/>
        <w:jc w:val="both"/>
        <w:rPr>
          <w:rFonts w:cs="SutonnyMJ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18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18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A¡e¾c pw×q¡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11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¤SÑu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e¡¢l</w:t>
              <w:softHyphen/>
              <w:t>Lmh¡s£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11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¡fm¡ pwNW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cË¡p¡ ®l¡X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11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q£c j¡</w:t>
              <w:softHyphen/>
              <w:t>Sc¤l lqj¡e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¡m¢cu¡ f¡n¡¢mu¡, ®f¡-</w:t>
              <w:softHyphen/>
              <w:t>j¡Qe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12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A¢gp¡pÑ </w:t>
              <w:softHyphen/>
              <w:t>m¢Xp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Sm¡ fËn¡p</w:t>
              <w:softHyphen/>
              <w:t>Ll L¡kÑ¡mu pwmNÀ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12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im¡¾V¡l£ H</w:t>
              <w:softHyphen/>
              <w:t>p¡¢p</w:t>
              <w:softHyphen/>
              <w:t>une gl l¦l¡m ®X</w:t>
              <w:softHyphen/>
              <w:t>imf</w:t>
              <w:softHyphen/>
              <w:t>j¾V Ah h¡wm¡</w:t>
              <w:softHyphen/>
              <w:t>c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g¡u¡l p¡¢iÑp ®l¡X, ®N¡f¡mN”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f±lpi¡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k¤h Ef¡u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emM£, ®f¡- c§NÑ¡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LÒf pjeÄu f¢lo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ql pj¡S</w:t>
              <w:softHyphen/>
              <w:t>ph¡ L¡kÑœ¦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j¡q¡jÈ¡c f¡s¡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fl¡d£ pw</w:t>
              <w:softHyphen/>
              <w:t>n¡de J f§ehÑ¡pe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Sm¡ pj¡S</w:t>
              <w:softHyphen/>
              <w:t>ph¡ L¡kÑ¡mu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j¢qm¡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ju¡f¡s¡ Lhl×q¡e ®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¢nL¡ h¡wm¡</w:t>
              <w:softHyphen/>
              <w:t>cn ¢nr¡ LjÑp§Q£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jm¡f¤l,j¤Lpc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2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O¤e¡bf¤l f¢ÕQjf¡s¡ pj¡S LmÉ¡Z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O¤e¡b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02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X</w:t>
              <w:softHyphen/>
              <w:t>imf</w:t>
              <w:softHyphen/>
              <w:t>j¾V H</w:t>
              <w:softHyphen/>
              <w:t>pe¢nu¡m C</w:t>
              <w:softHyphen/>
              <w:t>L¡</w:t>
              <w:softHyphen/>
              <w:t>e¡¢jLÉ¡m ®fËNË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 xml:space="preserve">f¡- </w:t>
              <w:softHyphen/>
              <w:t>N¡h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3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®N¡f¡mN” </w:t>
              <w:softHyphen/>
              <w:t>Sm¡ ®l</w:t>
              <w:softHyphen/>
              <w:t>¾VL¡l j¡¢mL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hå¤ psL, m’O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03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q¡g¡ h¡wm¡</w:t>
              <w:softHyphen/>
              <w:t>c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N¡f£e¡b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3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Sm¡ ®l</w:t>
              <w:softHyphen/>
              <w:t>¾VL¡l Q¡mL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hå¤ psL, m’O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3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 EeÀue pw×q¡ ( ¢i,¢X, Hg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hå¤ psL, m’O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4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¡</w:t>
              <w:softHyphen/>
              <w:t>aj¡ M¡a¤e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O¡m¡, ®f¡- p¡¢me¡h„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6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¡s¡ Alg¡</w:t>
              <w:softHyphen/>
              <w:t>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¡¾cË¡, ®f¡- l¡d¡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6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ª¢ø ®hh£ ®q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MËø¡e 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10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uM¡ Cpm¡j£u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 LuM¡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10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fmÔ£  j¢qm¡ EeÀue pw×q¡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¢V</w:t>
              <w:softHyphen/>
              <w:t>Lm h¡s£, ®f¡-V¤W¡j¡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10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¦l¡m C</w:t>
              <w:softHyphen/>
              <w:t>L¡</w:t>
              <w:softHyphen/>
              <w:t>e¡¢jLÉ¡m ®X</w:t>
              <w:softHyphen/>
              <w:t>imf</w:t>
              <w:softHyphen/>
              <w:t>j¾V 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O¡e¡f¡s¡, ®f¡-¢emg¡ hu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1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£ ¢eaÉ¡e¾c Ae¡b A¡nË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y¡Q¤¢su¡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1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¢ÒV ®fÔ„ ®p¡p¡m HÉ¡Xi¡¾p</w:t>
              <w:softHyphen/>
              <w:t>j¾V ®fË¡NË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aC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10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¤x×q j¡eh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¢V</w:t>
              <w:softHyphen/>
              <w:t>Lm h¡s£, ®f¡-V¤W¡j¡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4/1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¤x×q ®ph¡ hýj¤M£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Q¾cË¢cOm£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1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ee£ fmÔ£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j±mi£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1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cn¡l£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1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</w:tbl>
    <w:p>
      <w:pPr>
        <w:pStyle w:val="Normal"/>
        <w:jc w:val="both"/>
        <w:rPr>
          <w:rFonts w:cs="SutonnyMJ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19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19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l¦e Ae¡b ®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q¡Sl¡h¡s£, ®f¡-l¡d¡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11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 xml:space="preserve">cn </w:t>
              <w:softHyphen/>
              <w:t>ph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+Ef</w:t>
              <w:softHyphen/>
              <w:t>Sm¡-L¡¢nu¡e£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12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É¡Lu ®p¡p¡m ®X</w:t>
              <w:softHyphen/>
              <w:t>imf</w:t>
              <w:softHyphen/>
              <w:t>j¾V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12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wm¡</w:t>
              <w:softHyphen/>
              <w:t>cn l¦l¡m Ce¢V</w:t>
              <w:softHyphen/>
              <w:t>NËË</w:t>
              <w:softHyphen/>
              <w:t>VX H¢m¢i</w:t>
              <w:softHyphen/>
              <w:t>u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ea¡</w:t>
              <w:softHyphen/>
              <w:t>l¡X, hVam¡,®N¡f¡mN”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f±lpi¡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4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12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«ej¤m pj¢eÄa pj¡S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12/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X¡L ¢c</w:t>
              <w:softHyphen/>
              <w:t>u k¡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p¡a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1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¢XJ ®V¢m¢ine ®jl¡ja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hå¤ psL, m’O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1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j¢cu¡ ¢nÒf£ ®N¡ù£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 l¡j¢cu¡, ®f¡- L</w:t>
              <w:softHyphen/>
              <w:t>mS l¡j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2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¤x×q e¡l£ J ¢nö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j¡q¡jÈ¡c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Su¡ NË¡j£e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¾c¤q¡¢V, ®f¡- M¡¾c¡l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Qae¡ pj¡S EeÀue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¢TN¡a£, ®f¡- ®S¡e¡p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Øeq h¡wm¡</w:t>
              <w:softHyphen/>
              <w:t>c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clam¡, ®f¡- e¡¢l</w:t>
              <w:softHyphen/>
              <w:t>Lm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¢eÄa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p,Hp,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g¡u¡lp¡¢iÑp ®l¡X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X¡eÑ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¢Nj¡X¡‰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aÉu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n¡h¡s£u¡, ®f¡-f¡CL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fË¡</w:t>
              <w:softHyphen/>
              <w:t>NË¢pi g¡E</w:t>
              <w:softHyphen/>
              <w:t>¾VCe gl f¤Jl ®p¡p¡C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É¡wL 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3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</w:t>
              <w:softHyphen/>
              <w:t>m¡l ¢cn¡l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 ®f¡ -f¢ÕQj e¡¢l</w:t>
              <w:softHyphen/>
              <w:t>Lm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 xml:space="preserve">L¡V¡m£f¡s¡, ®N¡f¡mN”z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4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Sh¡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f¡mf¤l,</w:t>
              <w:softHyphen/>
              <w:t>f¡-j¤Lp¤c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4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h¤S pwO J f¡W¡N¡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p¤</w:t>
              <w:softHyphen/>
              <w:t>chf¤l, ®f¡-ES¡e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5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m S¡</w:t>
              <w:softHyphen/>
              <w:t>ju¡a¤m Cpm¡j£u¡ c¡l¦m Em¤j a¡l¡Cm g¤Ll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a¡l¡Cm g¤Ll¡, ®f¡- a¡l¡Cm h¡S¡l, 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5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fËle¡ ®N¡f¡mN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4,L</w:t>
              <w:softHyphen/>
              <w:t>mS jp¢Sc ®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¡i¡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5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ýj¤M£ pj¡S EeÀue 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y¡nh¡s£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5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gÊäp hýj¤M£ pjh¡u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s</w:t>
              <w:softHyphen/>
              <w:t>X¡jl¡öl,</w:t>
              <w:softHyphen/>
              <w:t>f¡- V¤W¡j¡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5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l¦l¡m </w:t>
              <w:softHyphen/>
              <w:t>X</w:t>
              <w:softHyphen/>
              <w:t>imf</w:t>
              <w:softHyphen/>
              <w:t>j¾V L¢j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f£e¡bf¤l, ®f¡-j¤Lp¤c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6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j¡S EeÀue fË</w:t>
              <w:softHyphen/>
              <w:t>Qø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nj¤möl, ®f¡-L¡¢meN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j¤Lp¤cf¤l, ®N¡f¡mN”z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6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¢Ml f¡s, ®f¡-l¡d¡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6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¢jE¢e¢V ®X</w:t>
              <w:softHyphen/>
              <w:t>imf</w:t>
              <w:softHyphen/>
              <w:t>j¾V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7/1, Qy¡cj¡l£ ®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6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20 </w:t>
      </w:r>
    </w:p>
    <w:p>
      <w:pPr>
        <w:pStyle w:val="Normal"/>
        <w:jc w:val="both"/>
        <w:rPr>
          <w:rFonts w:cs="SutonnyMJ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>
          <w:rFonts w:cs="SutonnyMJ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20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M g¡E</w:t>
              <w:softHyphen/>
              <w:t xml:space="preserve">äne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j¡¢eLc¡q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6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h¡ NZ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l¦f¡q¡¢V, </w:t>
              <w:softHyphen/>
              <w:t>f¡-V¤‰£f¡s¡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6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 hýj¤M£ A¡cnÑ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6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L¡n j¡e¢hL EeÀue ®L¾c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¢WNË¡j, ®f¡-</w:t>
              <w:softHyphen/>
              <w:t>L¡V¡m£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08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h¤S h¡wm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s h¡¢ql h¡N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L¡¢nu¡e£, ®N¡f¡mN”z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/5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8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J Lª¢o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ieÀ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8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m j¡qj¤c Cpm¡j£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M¡ClQl, ®f¡- j¤Lp¤c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/5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9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EeÀue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s h¡¢qlh¡N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9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aÉ¡n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f£e¡bf¤l, ®f¡-j¤Lp¤c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9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¢š²l X¡L j¢qm¡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Vh¡s£, ®f¡-¢pa¡CL¤ä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9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</w:t>
              <w:softHyphen/>
              <w:t xml:space="preserve">uV¤ </w:t>
              <w:softHyphen/>
              <w:t>X</w:t>
              <w:softHyphen/>
              <w:t>imf</w:t>
              <w:softHyphen/>
              <w:t>j¾V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É¡wL 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9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X</w:t>
              <w:softHyphen/>
              <w:t>øp e¡¢pÑw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V¤W¡j¡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9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üµR¡ph£ SeLmÉ¡Z p¤M£ fË¢aù¡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¡¢Vu¡Ns, ®f¡- c¤NÑ¡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10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ë¤l l¢nc M¡e W¡L¤l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pl¡SM¡e W¡L¤l ®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10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E¢X¢p ®p¡p¡C¢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öLa¡C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10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 xml:space="preserve">pa¤ pw×q¡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y¡Q¤¢su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10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a£u ¢i¢šL ¢hLÒf EeÀue E</w:t>
              <w:softHyphen/>
              <w:t>cÉ¡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Qœ¡f¡s¡, ®f¡-NQ¡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10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¢ÕQjf¡s, ®f¡-</w:t>
              <w:softHyphen/>
              <w:t>L¡V¡m£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10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d¤j¢a k¤h EeÀue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j¡¢eLc¡q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10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§kÑÉ j¤M£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 xml:space="preserve">f¡- lO¤e¡bf¤l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11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É¡ne¡m C</w:t>
              <w:softHyphen/>
              <w:t>L¡</w:t>
              <w:softHyphen/>
              <w:t>e¡¢jLÉ¡m ¢lqÉ¡¢h</w:t>
              <w:softHyphen/>
              <w:t>m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wLlf¡n¡, ®f¡- Qli¡V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11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n£ nwLl£ ®ph¡ pwO J Ae¡b A¡nË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M¢mn¡M¡m£, ®f¡- ®O¡e¡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11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d¤j¢a Se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+b¡e¡-V¤‰£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11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¡Cj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a¡l¡Cm, ®f¡- j¡¢T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12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mÔ£ pj¡S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q£c Q¤eÀ¤ ®l¡X,221/1, </w:t>
              <w:softHyphen/>
              <w:t>j¡q¡jÈ¡c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12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a«</w:t>
              <w:softHyphen/>
              <w:t>Øeq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 xml:space="preserve">f¡- p¤La¡Cm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12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öi NË¡j£e EeÀue fËLÒf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A¡sL¡¢¾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12/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</w:tbl>
    <w:p>
      <w:pPr>
        <w:pStyle w:val="Normal"/>
        <w:jc w:val="both"/>
        <w:rPr>
          <w:rFonts w:cs="SutonnyMJ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21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21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p¡p¡m ¢lL¾pVË¡L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¡¢V</w:t>
              <w:softHyphen/>
              <w:t>Lmh¡s£, ®f¡-V¤Wj¡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12/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h</w:t>
              <w:softHyphen/>
              <w:t>X¡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f£e¡bf¤l, ®f¡-j¤Lp¤cf¤l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01/2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£e c¢lcË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h±¡mam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1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wm¡</w:t>
              <w:softHyphen/>
              <w:t>cn ®X</w:t>
              <w:softHyphen/>
              <w:t>imf</w:t>
              <w:softHyphen/>
              <w:t>j¾V HÉ¡L</w:t>
              <w:softHyphen/>
              <w:t>pm¡</w:t>
              <w:softHyphen/>
              <w:t>lne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A¡CL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/01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pcl Ef</w:t>
              <w:softHyphen/>
              <w:t>Sm¡ A¢gp¡pÑ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f</w:t>
              <w:softHyphen/>
              <w:t>Sm¡ f¢loc Qšl,pcl,®N¡f¡mN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’fmÔ£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p¡e¡M¡m£, ®f¡-p¡m¤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l ®N¡hl¡ NË¡j EeÀue pwNW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Ql</w:t>
              <w:softHyphen/>
              <w:t>N¡hl¡, ®f¡- ¢emg¡ hu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C</w:t>
              <w:softHyphen/>
              <w:t>m¢ƒË¢nu¡e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hå¤ psL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cnÑ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s</w:t>
              <w:softHyphen/>
              <w:t>X¡jl¡öl, ®f¡-V¤W¡j¡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e¡l£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Vf¡s¡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¢ce¡a¤m Em¤j j¢qm¡ LJ¢j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¡Ee L¡¢¾c, ®f¡- ¢Nj¡X¡‰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¢jE¢e¢Y Hä l¦l¡m ®X</w:t>
              <w:softHyphen/>
              <w:t>imf</w:t>
              <w:softHyphen/>
              <w:t>j¾V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S¡u¡¢lu¡, ®f¡-V¤‰£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p¡C¢V gl ANÑ¡e¡C</w:t>
              <w:softHyphen/>
              <w:t>Sne Ah f¡h¢mL H</w:t>
              <w:softHyphen/>
              <w:t>p¡¢p</w:t>
              <w:softHyphen/>
              <w:t>u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¢mu¡L¡¢¾c, ®f¡-hy¡nh¡s£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Hp,¢h,Hp pj¡S EeÀue pw×q¡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¡¢¾cu¡öl, ®f¡- ®h±mam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3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VEh J</w:t>
              <w:softHyphen/>
              <w:t>um ®p</w:t>
              <w:softHyphen/>
              <w:t>eV¡l£ ¢jÙ»£ J hýj¤M£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Vf¡s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2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§hÑ Lcjf¤l NË¡j EeÀue pwNW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§hÑ Lcjf¤l,</w:t>
              <w:softHyphen/>
              <w:t>f¡- j¤Lp¤c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3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¢lcË j¡eh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N¡h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7/03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§kÉÑ al¦e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¤lf¡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3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p¡m ®X</w:t>
              <w:softHyphen/>
              <w:t>imf</w:t>
              <w:softHyphen/>
              <w:t>j¾V h¡wm¡</w:t>
              <w:softHyphen/>
              <w:t>c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X¤j¤¢lu¡, ®f¡- ®j¡Qe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4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L ¢pw k¤h EeÀue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QL¢pw, ®f¡-ú¤m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4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eNË¡j j¡e¢hL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 xml:space="preserve">f¡-heNË¡j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4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¡e¡l h¡wm¡ j¡eh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N¡h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5/05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¤Jl L¢jE¢e¢V ®X</w:t>
              <w:softHyphen/>
              <w:t>imf</w:t>
              <w:softHyphen/>
              <w:t>j¾V ®fË¡NË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S¢ml 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5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jj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eNË¡j f¢ÕQjf¡s¡, ®f¡-jdÉ heNË¡j,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6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7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e EeÀue hýj¤M£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Oc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6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h¢pL ¢nÒf eNl£ j¡¢mL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h¢pL ¢nÒf eNl£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6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NËN¢a j¡eh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m¡X¡‰¡,</w:t>
              <w:softHyphen/>
              <w:t>f¡+b¡e¡-V¤‰£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¢eLc¡q k¤h EeÀue p§kÑÉcu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j¡¢eLc¡q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22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22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</w:t>
              <w:softHyphen/>
              <w:t>h¢ca ®ph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aC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h¡ j¡eh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Nj¡X¡‰¡, V¤‰£f¡s¡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s¡</w:t>
              <w:softHyphen/>
              <w:t>M¡m¡ nÈn¡e j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s¡</w:t>
              <w:softHyphen/>
              <w:t>M¡m¡, ®f¡-p¡¢me¡h„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7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n¡l A¡</w:t>
              <w:softHyphen/>
              <w:t>m¡ k¤h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 xml:space="preserve">f¡- ®f¡e¡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j,¢V N¡S£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X¡‰¡c¤NÑ¡f¤l, ®f¡-p¡¢me¡h„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£e EeÀue f¢lLÒfe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hcNË¡j, ®f¡- ú¤m ®hcNË¡j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¡l¦ma¡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nj¤möl, ®f¡- L¡¢WeN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NË¡j j¡e¢hL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V‰£h¡s£, ®f¡- L¡¢meNl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bÑ p¡j¡¢SL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g</w:t>
              <w:softHyphen/>
              <w:t>af¢–, ®f¡-nl£g¡h¡c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NÑ¡e¡C</w:t>
              <w:softHyphen/>
              <w:t xml:space="preserve">Sne gl l¦l¡m Hä A¡lh¡e </w:t>
              <w:softHyphen/>
              <w:t>X</w:t>
              <w:softHyphen/>
              <w:t>imf</w:t>
              <w:softHyphen/>
              <w:t>j¾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¢mN”, ®f¡-Lm¡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1/08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e¹l c¡¢lcË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5, A¡nËj</w:t>
              <w:softHyphen/>
              <w:t>l¡X, ®j¡q¡jÈ¡c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8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-¢nÒf£ p¡wúª¢aL f¢lo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N¡¢¾cu¡öl, ®f¡- ®h±mam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8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£fm CEe¡C</w:t>
              <w:softHyphen/>
              <w:t>VX gl ®p¡p¡m Hä ®fË¡</w:t>
              <w:softHyphen/>
              <w:t>NË¢pi HL</w:t>
              <w:softHyphen/>
              <w:t>V¢i¢Vp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Q±lM¤m£, ®f¡- l¡d¡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8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¢f j¡eh 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öLa¡Cm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pcl, ®N¡f¡mN”z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/5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8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R¡u¡ fb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O¡</w:t>
              <w:softHyphen/>
              <w:t xml:space="preserve">olQl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8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h¡ g¡jÑ¡p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m¡h¡¢su¡, ®f¡-c¤NÑ¡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8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d¤j¢a ®f±lp¤f¡l j¡</w:t>
              <w:softHyphen/>
              <w:t>LÑV h¢eL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y¡Q¤¢su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8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La¡ k¤h LÔ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Ešl S¢ml 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8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hl¡ Q¡lO¡V¡ A¡C,¢f,Hj LªoL pwNW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hl¡, ®f¡-</w:t>
              <w:softHyphen/>
              <w:t>N¡hl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C¢Xu¡ g¡E</w:t>
              <w:softHyphen/>
              <w:t>ä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¡S¤¢mu¡, ®f¡- L¡S¤¢m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/0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¡Nä H¢a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¡Nä, ®f¡- ¢f”¤l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5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3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hÙ» LjÑQ¡l£ 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6 ew L¡fsf¢– ®l¡X,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6/04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¡j¡¢SL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f¡V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9/04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ZÑ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28 j</w:t>
              <w:softHyphen/>
              <w:t>Xm ú¤m ®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¡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4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¡p¡e pÈª¢a f¡W¡N¡l J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¢ÕQj ¢eSs¡, ®f¡-Em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05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m¢Vm p¡¢iÑp ®X</w:t>
              <w:softHyphen/>
              <w:t>imf</w:t>
              <w:softHyphen/>
              <w:t>j¾V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66, ¢nr¡ A¢gp ®l¡X, eh£e h¡N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5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‹£he j¢qm¡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</w:t>
              <w:softHyphen/>
              <w:t>Xm ú¤m</w:t>
              <w:softHyphen/>
              <w:t>l¡X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5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23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23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</w:t>
              <w:softHyphen/>
              <w:t>m¡l f</w:t>
              <w:softHyphen/>
              <w:t>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qj¡‰e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8/05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mq¡SÄ ®j±x Cpj¡Cm ¢ju¡ q¡</w:t>
              <w:softHyphen/>
              <w:t>g¢Su¡ j¡cË¡p¡ J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®h±mam£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08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¢mNË¡j j¡dh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¢mNË¡j, ®f¡- S¢mlf¡s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1/09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§df¡n¡ A¡C,¢f,Hj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¤df¡n¡, ®f¡-i¡¢Vu¡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9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l¡öl A¡C,¢f,Hj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l¡öl, ®f¡- i¡¢Vu¡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6/09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ah¡s£u¡ A¡C,¢f,Hj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ah¡s£u¡, ®f¡-p¤ma¡en¡q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9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¡ç¡ A¡C,¢f,Hj,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Q¡ç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9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ja¡S j¢qm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¤¢elL¡¢¾c, ®f¡- ®N¡q¡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09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e¤¢su¡ fmÔ£ j‰m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¡e¤¢s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09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±li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f£e¡bf¤l, ®f¡-j¤Lp¤c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4/09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n¡lN¡a£ fËN¢a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n¡lN¡a£, ®f¡- L¡Q¡l£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9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DNm pj¡SLmÉ¡Z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h¢eÑ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9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gj¡p c¡¢lcË ¢h</w:t>
              <w:softHyphen/>
              <w:t>j¡Q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pm¡jh¡N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10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¢eLc¡q jd¤j¢a œ¦£s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j¡¢eLc¡q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10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s X¤j¤¢lu¡ A¡C,¢f,Hj p¢j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X¤j¤¢lu¡,</w:t>
              <w:softHyphen/>
              <w:t>f¡- hs X¤j¤¢l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/10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n¡lN¡a£ ®j¡q¡jÈ¡¢cu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n¡lN¡a£, ®f¡-L¡Q¡l£h¡s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1/10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S¡eh¡N fmÔ£ fËN¢a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S¡eh¡N, ®f¡-Lªo·¡¢cu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3/10/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mq¡SÄ c¡Ec A¡m£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 xml:space="preserve">NË¡j-Cpm¡jh¡N, 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4/11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¡</w:t>
              <w:softHyphen/>
              <w:t>mL¡ g¡</w:t>
              <w:softHyphen/>
              <w:t>aj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a¡sNË¡j, ®f¡-hm¡LC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0/11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Mu¡ j¡e¢hL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¦j ew-8, ®nM L¡j¡m ®ø¢Xu¡j j¡</w:t>
              <w:softHyphen/>
              <w:t>LÑV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11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h ¢cN¿¹ g¡j¡Ñp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hs ®X¡jl¡öl, ®f¡- V¤W¡j¡¾cË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1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X¡jl¡L¡¢¾c Ešlf¡s¡ HLa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X¡jl¡L¡¢¾c, ®f¡- l¡Oc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1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bË£ ø¡l ANÑ¡e¡C</w:t>
              <w:softHyphen/>
              <w:t>S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¢emg¡, ®f¡-¢emg¡ h¡S¡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1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Ë£aj fmÔ£ EeÀue ®L¾cË(¢f,¢f, CE,</w:t>
              <w:softHyphen/>
              <w:t>L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mh¤am¡, ®f¡-X¤j¤¢lu¡ h¡S¡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8/1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¡alw j¡eh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hcNË¡j, ®f¡-®N¡f¡mN”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/12/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¢ÕQj ¢eSs¡ ¢ja¡m£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¢ÕQj ¢eSs¡, ®f¡-Em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2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c¡l¦m Cqp¡e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q¢lc¡pf¤l, ®f¡- ®is¡lq¡V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2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eastAsia="AdarshaLipiExp" w:cs="AdarshaLipiExp" w:ascii="AdarshaLipiExp" w:hAnsi="AdarshaLipiExp"/>
          <w:sz w:val="28"/>
          <w:szCs w:val="28"/>
        </w:rPr>
        <w:t xml:space="preserve">   </w:t>
      </w: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Qmj¡e f¡a¡- 24 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p>
      <w:pPr>
        <w:pStyle w:val="Normal"/>
        <w:jc w:val="center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>(f¡a¡ ew- 24)</w:t>
      </w:r>
    </w:p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120"/>
        <w:gridCol w:w="1080"/>
        <w:gridCol w:w="132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œ¦x ew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w×q¡l / fË¢aù¡</w:t>
              <w:softHyphen/>
              <w:t>el e¡j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WL¡e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¢ehåe e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¢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¿¹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f§hÑ q¢lc¡pf¤l A¡C,¢f,Hj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§hÑ q¢lc¡p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2/02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¤hZÑ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b¡e¡f¡s¡,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2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pg ¢i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67,Lhl×q¡e ®l¡X,</w:t>
            </w:r>
          </w:p>
          <w:p>
            <w:pPr>
              <w:pStyle w:val="Normal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3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Ql ®N¡f¡mf¤l Se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Ql</w:t>
              <w:softHyphen/>
              <w:t>N¡f¡mf¤l, ®f¡-p¡m¤M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5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eÀ¢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f¡VN¡a£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9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ýu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LuM¡, ®f¡-</w:t>
              <w:softHyphen/>
              <w:t>L¡V¡m£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L¡V¡m£f¡s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8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>
          <w:trHeight w:val="6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O¤e¡bf¤l HLa¡ pj¡SLmÉ¡Z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lO¤e¡b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c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19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 ®nM jqm pÈª¢a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c¢rZ Qä£ hcÑ£, ®f¡-j¤Lp¤c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5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u¡mNË¡j c¢rZ f¡s¡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</w:t>
              <w:softHyphen/>
              <w:t>N¡u¡mNË¡j, ®f¡- S¢mlf¡s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0/03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p§kÑ ®pe¡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¤u¡X¡‰¡ q¢lc¡pf¤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N¡f¡mN” ®f±lpi¡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4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>
          <w:trHeight w:val="61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jÑQ¡l£ LÓ¡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+</w:t>
              <w:softHyphen/>
              <w:t>f¡- V¤‰£f¡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V¤‰£f¡s¡ Ef</w:t>
              <w:softHyphen/>
              <w:t>Sm¡ f¢loc,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4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h¡s¡n£ pj¡S EeÀue pw×q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®aO¢lu¡, ®N¡f¡mN” ®f±lpi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4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>
          <w:trHeight w:val="29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A¡</w:t>
              <w:softHyphen/>
              <w:t>m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471, ®hcNË¡j, ®N¡f¡mN” ®f±lpi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2/04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h‰hå¤ k¤h pw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j¡Ss¡, ®f¡-j¡Ss¡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L¡¢nu¡e£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07/05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6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e§l-H-j¢ce¡ f¢ÕQj eJMä¡ H¢ajM¡e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NË¡j-f¢ÕQj eJMä¡, ®f¡-ee£r£l,</w:t>
            </w:r>
          </w:p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j¤Lp¤cf¤l, ®N¡f¡mN”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softHyphen/>
              <w:t>N¡f¡/6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31/05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darshaLipiExp" w:hAnsi="AdarshaLipiExp" w:cs="SutonnyMJ"/>
                <w:sz w:val="28"/>
                <w:szCs w:val="28"/>
              </w:rPr>
            </w:pPr>
            <w:r>
              <w:rPr>
                <w:rFonts w:cs="SutonnyMJ" w:ascii="AdarshaLipiExp" w:hAnsi="AdarshaLipiExp"/>
                <w:sz w:val="28"/>
                <w:szCs w:val="28"/>
              </w:rPr>
              <w:t>2000/-</w:t>
            </w:r>
          </w:p>
        </w:tc>
      </w:tr>
    </w:tbl>
    <w:p>
      <w:pPr>
        <w:pStyle w:val="Normal"/>
        <w:jc w:val="both"/>
        <w:rPr>
          <w:rFonts w:ascii="AdarshaLipiExp" w:hAnsi="AdarshaLipiExp" w:cs="SutonnyMJ"/>
          <w:sz w:val="28"/>
          <w:szCs w:val="28"/>
        </w:rPr>
      </w:pPr>
      <w:r>
        <w:rPr>
          <w:rFonts w:cs="SutonnyMJ" w:ascii="AdarshaLipiExp" w:hAnsi="AdarshaLipiExp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20160"/>
      <w:pgMar w:left="144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arshaLipiEx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30:00Z</dcterms:created>
  <dc:creator>Admin</dc:creator>
  <dc:description/>
  <cp:keywords/>
  <dc:language>en-US</dc:language>
  <cp:lastModifiedBy>Personal</cp:lastModifiedBy>
  <dcterms:modified xsi:type="dcterms:W3CDTF">2015-04-26T05:31:00Z</dcterms:modified>
  <cp:revision>766</cp:revision>
  <dc:subject/>
  <dc:title/>
</cp:coreProperties>
</file>